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городского округа Истра от 12.04.2018г. № 1/4 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городского округа Истр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4.12.2017 г. №1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1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 (резервирование мест для захорон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3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5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4516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tabs>
          <w:tab w:val="clear" w:pos="709"/>
          <w:tab w:val="right" w:pos="9072" w:leader="none"/>
        </w:tabs>
        <w:ind w:right="-427" w:hanging="0"/>
        <w:jc w:val="both"/>
        <w:rPr/>
      </w:pPr>
      <w:r>
        <w:rPr/>
        <w:t>городского округа Истра</w:t>
        <w:tab/>
        <w:t>И.А. Барков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D8C4BA5ADB0137EF748B1985B5242E5292C2DB0CFF930E07D6A2749251F4AB4654324805A31FF56d2H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Алёна Сергеевна Лисовская</cp:lastModifiedBy>
  <cp:lastPrinted>2017-12-25T14:18:00Z</cp:lastPrinted>
  <dcterms:modified xsi:type="dcterms:W3CDTF">2018-04-11T13:47:00Z</dcterms:modified>
  <cp:revision>7</cp:revision>
  <dc:subject/>
  <dc:title>Справка</dc:title>
</cp:coreProperties>
</file>