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4.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46 483,8» цифрами «8 259 988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962 410,5» цифрами «8 988 595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715 926,7» цифрами «728 60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689 554,1» цифрами «3 703 058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2 814,0» цифрами «47 85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с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11-03T09:14:00Z</cp:lastPrinted>
  <dcterms:modified xsi:type="dcterms:W3CDTF">2018-04-11T13:46:00Z</dcterms:modified>
  <cp:revision>106</cp:revision>
  <dc:subject/>
  <dc:title/>
</cp:coreProperties>
</file>