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Д М И Н И С Т Р А Ц И Я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ИСТРИНСКОГО  МУНИЦИПАЛЬНОГО РАЙОН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МОСКОВСКОЙ  ОБЛАСТИ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е дорожной деятельности и организации транспортного обслуживания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left="-14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__________ № ___________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воении средств Дорожного фон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ринского муниципального района за 2015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территории Истринского муниципального района дорожное сообщение представляют </w:t>
      </w:r>
      <w:r>
        <w:rPr>
          <w:b/>
          <w:sz w:val="28"/>
          <w:szCs w:val="28"/>
        </w:rPr>
        <w:t xml:space="preserve">1149,0 км </w:t>
      </w:r>
      <w:r>
        <w:rPr>
          <w:sz w:val="28"/>
          <w:szCs w:val="28"/>
        </w:rPr>
        <w:t>автомобильных дорог, в т.ч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федеральные дороги протяженностью  </w:t>
      </w:r>
      <w:r>
        <w:rPr>
          <w:b/>
          <w:sz w:val="28"/>
          <w:szCs w:val="28"/>
        </w:rPr>
        <w:t>89,9 км</w:t>
      </w:r>
      <w:r>
        <w:rPr>
          <w:sz w:val="28"/>
          <w:szCs w:val="28"/>
        </w:rPr>
        <w:t xml:space="preserve"> (М-9 «Балтия»- 55,7 км, А-107 Московское Малое кольцо – 20,5 км, А-108 Московское Большое кольцо – 13,7 км)</w:t>
      </w:r>
      <w:r>
        <w:rPr>
          <w:b/>
          <w:sz w:val="28"/>
          <w:szCs w:val="28"/>
        </w:rPr>
        <w:t xml:space="preserve">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ластные дороги, в т. ч. Волоколамское шоссе (60 км) -  </w:t>
      </w:r>
      <w:r>
        <w:rPr>
          <w:b/>
          <w:sz w:val="28"/>
          <w:szCs w:val="28"/>
        </w:rPr>
        <w:t xml:space="preserve">414,2 км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муниципальные дороги - протяженность автомобильных дорог общего пользования местного значения, находящихся в собственности поселений Истринского муниципального района, составляет </w:t>
      </w:r>
      <w:r>
        <w:rPr>
          <w:b/>
          <w:sz w:val="28"/>
          <w:szCs w:val="28"/>
        </w:rPr>
        <w:t>644,9</w:t>
      </w:r>
      <w:r>
        <w:rPr>
          <w:sz w:val="28"/>
          <w:szCs w:val="28"/>
        </w:rPr>
        <w:t xml:space="preserve"> км. Из них в городских поселениях (Истра, Дедовск, Снегири) – 202,65 км, в сельских поселениях – 442,21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179.4 Бюджетного кодекса Российской Федерации, в муниципальном образовании «Истринский муниципальный район» в 2015 году был сформирован муниципальный дорожный фонд – часть средств бюджета Истринского район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</w:t>
      </w:r>
      <w:r>
        <w:rPr/>
        <w:t xml:space="preserve"> </w:t>
      </w:r>
      <w:r>
        <w:rPr>
          <w:sz w:val="28"/>
          <w:szCs w:val="28"/>
        </w:rPr>
        <w:t>сельских поселений Истрин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жный фонд района был сформирован из</w:t>
      </w:r>
      <w:r>
        <w:rPr>
          <w:szCs w:val="24"/>
        </w:rPr>
        <w:t xml:space="preserve"> </w:t>
      </w:r>
      <w:r>
        <w:rPr>
          <w:sz w:val="28"/>
          <w:szCs w:val="28"/>
        </w:rPr>
        <w:t>отчислений по дифференцированному нормативу в бюджет Истринского района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 с плановой суммой 40801 тыс. руб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Указанную сумму планировалось распределить между поселениями пропорционально протяженности муниципальных дорог на территории сельских поселений и направить средства на ремонт дорог  в виде трансфертов, в соответствии с муниципальной программой «Развитие дорожного хозяйства и транспортной системы Истринского муниципального района в 2015-2019 годах».</w:t>
      </w:r>
    </w:p>
    <w:p>
      <w:pPr>
        <w:pStyle w:val="TextBodyIndent"/>
        <w:rPr/>
      </w:pPr>
      <w:r>
        <w:rPr>
          <w:sz w:val="28"/>
          <w:szCs w:val="28"/>
        </w:rPr>
        <w:t xml:space="preserve">Однако, фактические поступления от акцизов на ГСМ в 2015 году составили 37 619,6 тыс. руб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Учитывая, что от трансфертов отказались сельские поселения Бужаровское и Обушковское, а СП Онуфриевское не выполнило запланированные объекты, невостребованные средства были перераспределены оставшимся поселениям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Таким образом, средства Дорожного фонда Истринского муниципального района в 2015 году в сумме 37 619,6 тыс. руб. освоены в полном объеме, в том числе в разрезе поселений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2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134"/>
        <w:gridCol w:w="1276"/>
        <w:gridCol w:w="1276"/>
        <w:gridCol w:w="2977"/>
      </w:tblGrid>
      <w:tr>
        <w:trPr>
          <w:trHeight w:val="64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аименование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Протяженность а/дорог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к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 xml:space="preserve">Межбюджетные трансферты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 xml:space="preserve">В том числе акцизы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ыс. руб.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бъекты ремонта с участием средств дорожного фонда Истринского муниципального района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 Бужар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 Букаре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 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 13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Глебовский, ул. 2-я Окружная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 Ермол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 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 58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/д п. Агрогородок, д. Сысоево, д. Еремеево, д. Андреевское ул. Истринская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 Иван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696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. Крюково, д. Павловское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 Костр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9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. Скрябино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 Луч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 049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. Лукино, п. Северный, п. Понерский пр. от ул. 4-я до ул. 7-я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 Новопетр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 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216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. Рыбушки, д. Надеждино, с. Новопетровское проезд от школы до ул. Спортивная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 Обушк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 Онуфрие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. Горнево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СП Павло-Слобод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,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264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. Павловская слобода ул. Ленинская Слободка, ул. Новая Слободка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 Ядром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,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390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. Шишаиха, д. Первомайское, д. Рубцово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1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 61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дорожной деятель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и организации транспортного обслуживания                                А.В. Подколзин</w:t>
      </w:r>
    </w:p>
    <w:sectPr>
      <w:type w:val="nextPage"/>
      <w:pgSz w:w="11906" w:h="16838"/>
      <w:pgMar w:left="1620" w:right="746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33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2:15:00Z</dcterms:created>
  <dc:creator>Transport2</dc:creator>
  <dc:description/>
  <cp:keywords/>
  <dc:language>en-US</dc:language>
  <cp:lastModifiedBy>Transport2</cp:lastModifiedBy>
  <cp:lastPrinted>2016-03-14T16:49:00Z</cp:lastPrinted>
  <dcterms:modified xsi:type="dcterms:W3CDTF">2016-03-15T07:44:00Z</dcterms:modified>
  <cp:revision>11</cp:revision>
  <dc:subject/>
  <dc:title>РОССИЙСКАЯ ФЕДЕРАЦИЯ</dc:title>
</cp:coreProperties>
</file>