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городского округа Истра от _______2017г. № ______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0"/>
          <w:szCs w:val="20"/>
        </w:rPr>
        <w:t>«О внесении изменений в Решение Совета депутатов сельского поселения Обушковско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«О бюджетемуниципального образования сельского поселения Обушковско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17 год и плановый период 2018 и 2019 годов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сельского поселения Обушковское от 05.12.2016г. № 14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муниципального образования сельского поселения Обушковско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17 год и плановый 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(администраторов) доходов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сельского поселения Обушковское на 2017 год и плановый период 2018 и 2019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2340"/>
        <w:gridCol w:w="517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ных источник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9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сельского поселения Обушковск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10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ы, полученные от представления бюджетных кредитов внутри страны за счет средств бюджетов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10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я (за исключением земельных участк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 (за исключением имущества муниципальных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33050 10 0000 14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неналоговые доходы бюджетов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1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 на выравнивание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2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0216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бюджетам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венции бюджетам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5160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 сельских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</w:rPr>
              <w:t>поселений для компенсации дополнительных  расходов, 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 02 40014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сельских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</w:rPr>
              <w:t>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7 0503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я из бюджетов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 (в бюджеты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 60010 10 0000 15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бюджетов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9 60010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, из бюджетов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из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2:20:00Z</dcterms:created>
  <dc:creator>KTA</dc:creator>
  <dc:description/>
  <cp:keywords/>
  <dc:language>en-US</dc:language>
  <cp:lastModifiedBy>PNA</cp:lastModifiedBy>
  <cp:lastPrinted>2017-04-08T17:07:00Z</cp:lastPrinted>
  <dcterms:modified xsi:type="dcterms:W3CDTF">2017-04-08T14:07:00Z</dcterms:modified>
  <cp:revision>11</cp:revision>
  <dc:subject/>
  <dc:title>Справка</dc:title>
</cp:coreProperties>
</file>