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25 697,5» цифрами «534 025,5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40 850,5» на «149 178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23 цифры «1 289,0» заменить цифрами «»2 293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ункте 30 цифры «174 148,5» заменить цифрами «250 166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Обушковское 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8T12:24:00Z</dcterms:modified>
  <cp:revision>10</cp:revision>
  <dc:subject/>
  <dc:title/>
</cp:coreProperties>
</file>