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вета депутатов городского округа Истра от 12.04.2017г. №14/3.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в Решение Совета депутатов сельского поселения Павло-Слобод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сельского поселения Павло-Слобод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ельского поселения Павло-Слободское от 08.12.2016г. № 2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 сельского поселения Павло-Слобод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 Павло-Слободское на 2017 год и плановый период 2018 и 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Павло-Слободск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поселений (за исключением земельных участков)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 сельских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поселений для компенсации дополнительных  расходов, 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(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сих остатков субсидий, субвенций и иных межбюджетных трансфертов, имеющих целевое назначение, прошлых лет,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23:00Z</dcterms:created>
  <dc:creator>KTA</dc:creator>
  <dc:description/>
  <cp:keywords/>
  <dc:language>en-US</dc:language>
  <cp:lastModifiedBy>Алёна Сергеевна Лисовская</cp:lastModifiedBy>
  <cp:lastPrinted>2017-04-09T11:47:00Z</cp:lastPrinted>
  <dcterms:modified xsi:type="dcterms:W3CDTF">2017-04-17T12:05:00Z</dcterms:modified>
  <cp:revision>13</cp:revision>
  <dc:subject/>
  <dc:title>Справка</dc:title>
</cp:coreProperties>
</file>