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31.08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10/8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ложение об условиях и порядке назначения выплат, направленных на оплату (частичную оплату) съемного жилья врачам-специалистам учреждений здравоохранения, расположенных на территории Истринского муниципального района Моск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445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года № 131-ФЗ «Об общих принципах организации местного самоуправления в Российской Федерации», и в целях социальной поддержки, привлечения и закрепления в государственных учреждениях здравоохранения, расположенных на территории Истринского муниципальног</w:t>
      </w:r>
      <w:bookmarkStart w:id="0" w:name="_GoBack"/>
      <w:bookmarkEnd w:id="0"/>
      <w:r>
        <w:rPr>
          <w:sz w:val="28"/>
          <w:szCs w:val="28"/>
        </w:rPr>
        <w:t xml:space="preserve">о района, отдельных категорий медицинских работников, создания условий для снижения дефицита медицинских кадров и установления порядка назначения выплат, направленных на оплату (частичную оплату) съёмного жилья врачам-специалистам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об </w:t>
      </w:r>
      <w:r>
        <w:rPr>
          <w:color w:val="000000"/>
          <w:sz w:val="28"/>
          <w:szCs w:val="28"/>
        </w:rPr>
        <w:t>условиях и порядке назначения выплат, направленных на оплату (частичную оплату) съемного жилья врачам-специалистам учреждений здравоохранения, расположенных на территории Истринского муниципального района Московской области                 (Приложение № 1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Форму (образец) личного заявления претендента на получение выплат, направленных на оплату (частичную оплату) съёмного жилья (Приложение № 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r>
        <w:rPr>
          <w:sz w:val="28"/>
          <w:szCs w:val="28"/>
        </w:rPr>
        <w:t>Соглашение между Администрацией Истринского муниципального района Московской области, Государственным бюджетным учреждением здравоохранения Московской области и врачом-специалистом о предоставлении из бюджета Истринского муниципального района денежных средств на оплату (частичную оплату) съемного жилья врачам-специалистам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Управления по связям с общественностью и информационно - аналитическим вопросам администрации Истринского муниципального района (Хамину А.Н.) данное Решение разместить на официальном сайте администрации района и опубликовать в газете «Истринские ве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Истринского 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А.Г. Скворцов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Название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43:00Z</dcterms:created>
  <dc:creator>Волкова</dc:creator>
  <dc:description/>
  <cp:keywords/>
  <dc:language>en-US</dc:language>
  <cp:lastModifiedBy>Pomglava</cp:lastModifiedBy>
  <cp:lastPrinted>2016-08-18T17:48:00Z</cp:lastPrinted>
  <dcterms:modified xsi:type="dcterms:W3CDTF">2016-09-02T13:20:00Z</dcterms:modified>
  <cp:revision>9</cp:revision>
  <dc:subject/>
  <dc:title> </dc:title>
</cp:coreProperties>
</file>