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6.2017г. № 23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сельского поселения Ивановское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«О бюджете муниципального образования сельского поселения Иванов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на 2017 год и плановый период 2018 и 2019 годов»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Ивановское от </w:t>
      </w:r>
      <w:r>
        <w:rPr>
          <w:u w:val="single"/>
        </w:rPr>
        <w:t>23.12.2016 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, от 12.04.2017 г. №8/3, от 02.05.2017г. № 3/5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Ивановское на 2017 год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Ивановское от </w:t>
      </w:r>
      <w:r>
        <w:rPr>
          <w:u w:val="single"/>
        </w:rPr>
        <w:t>23.12.2016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, от 12.04.2017 г. №8/3, от 02.05.2017г. № 3/5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цифры «54 569,5» заменить цифрами «43 967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Иван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Ивановское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Ивановское бюджету Истринского муниципального района 2017 год и плановый период 2018 и 2019 год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dcterms:modified xsi:type="dcterms:W3CDTF">2017-06-14T09:58:00Z</dcterms:modified>
  <cp:revision>14</cp:revision>
  <dc:subject/>
  <dc:title/>
</cp:coreProperties>
</file>