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городского округа Истра  от 08.06.2017 г. № 10/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Лучин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Лучин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Лучинское, предусмотренный в бюджете муниципального образования сельского поселения Лучин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Лучин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Алёна Сергеевна Лисовская</cp:lastModifiedBy>
  <cp:lastPrinted>2008-11-11T10:44:00Z</cp:lastPrinted>
  <dcterms:modified xsi:type="dcterms:W3CDTF">2017-06-14T09:17:00Z</dcterms:modified>
  <cp:revision>34</cp:revision>
  <dc:subject/>
  <dc:title>                                                                                                                   Приложение </dc:title>
</cp:coreProperties>
</file>