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  2017г. №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</w:t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20"/>
        <w:rPr/>
      </w:pPr>
      <w:r>
        <w:rPr/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Онуфриевское </w:t>
      </w:r>
      <w:r>
        <w:rPr>
          <w:u w:val="single"/>
        </w:rPr>
        <w:t>от 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) Совет депутатов городского округа Истра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ШИЛ: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Онуфриевское на 2017 год согласно приложению 1 к настоящему Решению.</w:t>
      </w:r>
    </w:p>
    <w:p>
      <w:pPr>
        <w:pStyle w:val="1"/>
        <w:keepNext w:val="false"/>
        <w:ind w:firstLine="709"/>
        <w:jc w:val="both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 xml:space="preserve">Внести в Решение Совета депутатов сельского поселения Онуфриевское </w:t>
      </w:r>
      <w:r>
        <w:rPr>
          <w:u w:val="single"/>
        </w:rPr>
        <w:t>от 13.12.2016г.</w:t>
      </w:r>
      <w:r>
        <w:rPr/>
        <w:t xml:space="preserve"> </w:t>
      </w:r>
      <w:r>
        <w:rPr>
          <w:u w:val="single"/>
        </w:rPr>
        <w:t>№ 2/27</w:t>
      </w:r>
      <w:r>
        <w:rPr/>
        <w:t xml:space="preserve"> «О бюджете муниципального образования сельского поселения Онуфриевское на 2017 год и плановый период 2018 и 2019 годов» (с учетом изменений, внесенных Решением от 24.01.2017г. № 1/29, от 06.03.2017г. № 1/30, от 12.04.2017г. № 13/3, от 08.06.2017г. № 28/6)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ind w:firstLine="709"/>
        <w:jc w:val="both"/>
        <w:rPr/>
      </w:pPr>
      <w:r>
        <w:rPr>
          <w:szCs w:val="24"/>
        </w:rPr>
        <w:t>«74 304,0» на «76 834,0»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122 720,4» на «125 250,4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9 цифры «133,0» заменить цифрами «2 663,0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В пункте 30 цифры «58 820,5» заменить цифрами «58 514,5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сельского поселения Онуфри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сельского поселения Онуфриевское на 2017 год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Онуфри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Онуфриевское бюджету Истринского муниципального района на 2017 год и плановый период 2018 и 2019 годов» к Решению Совета депутатов сельского поселения Онуфриевское «О бюджете муниципального образования сельского поселения Онуфриевское на 2017 год и плановый период 2018 и 2019 годов» изложить в редакции приложения 7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ковской области </w:t>
        <w:tab/>
        <w:t xml:space="preserve"> 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Онуфриевское городского округа Истра</w:t>
        <w:tab/>
        <w:t>Н.А. Тимохин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2-9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;Times New Roman"/>
      <w:b/>
      <w:bCs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;Courier New" w:hAnsi="Courier New;Courier New" w:cs="Courier New;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6-05T18:19:00Z</cp:lastPrinted>
  <dcterms:modified xsi:type="dcterms:W3CDTF">2017-09-04T08:51:00Z</dcterms:modified>
  <cp:revision>15</cp:revision>
  <dc:subject/>
  <dc:title/>
</cp:coreProperties>
</file>