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.2017г. №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6г. № 1 «О бюджете муниципального образования сельского поселения Ермолинское на 2017 год и плановый период 2018 и 2019 годов» </w:t>
      </w:r>
      <w:r>
        <w:rPr/>
        <w:t>(с учетом изменений, внесенных Решением от 14.02.2017г. № 1, от 12.04.2017г. № 7/3, от 08.06.2017г. № 22/6; от 13.09.2017г. №7/10; от 09.11.2017г. № 7/12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6г. № 1 «О бюджете муниципального образования сельского поселения Ермолинское на 2017 год и плановый период 2018 и 2019 годов» (с учетом изменений, внесенных Решением от 14.02.2017г. № 1, от 12.04.2017г. № 7/3, от 08.06.2017г. № 22/6; от 13.09.2017г. №7/10; от 09.11.2017г. № 7/12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513 510,7» цифрами «441 830,0»;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313 116,7» цифрами «241 436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23 цифры «580,0» заменить цифрами «570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29 заменить цифры «1 000,0» цифрами «100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заменить цифры «347 953,9» цифрами «309 375,1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1 заменить цифры «2 971,0» цифрами «2 87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Ермолинское на 2017 год и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законности, аграрной политик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землепользования, природных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513" w:leader="none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И.А. Барк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Ермолинское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Н.Емельян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Тел.8(498-31)4-15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dcterms:modified xsi:type="dcterms:W3CDTF">2017-12-07T10:25:00Z</dcterms:modified>
  <cp:revision>28</cp:revision>
  <dc:subject/>
  <dc:title/>
</cp:coreProperties>
</file>