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08.06.2017г. № 18/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несении изменений в Решение Совета депутатов городского поселения Дедов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городского поселения Дедов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вета депутатов городского поселения Дедовск от 13.12.2016г. № 7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городского поселения Дедов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городского поселения Дедовск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ского поселения Дедов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3050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 поселений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3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30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44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  поселений на комплектование книжных фондов библиотек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51:00Z</dcterms:created>
  <dc:creator>KTA</dc:creator>
  <dc:description/>
  <cp:keywords/>
  <dc:language>en-US</dc:language>
  <cp:lastModifiedBy>Orgotdel6</cp:lastModifiedBy>
  <cp:lastPrinted>2008-11-01T15:26:00Z</cp:lastPrinted>
  <dcterms:modified xsi:type="dcterms:W3CDTF">2017-06-14T09:48:00Z</dcterms:modified>
  <cp:revision>9</cp:revision>
  <dc:subject/>
  <dc:title>Справка</dc:title>
</cp:coreProperties>
</file>