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8.06.2017г. № 18/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бюджете муниципального образования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2017 год и плановый период 2018 и 2019 годов»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Дедовск от </w:t>
      </w:r>
      <w:r>
        <w:rPr>
          <w:u w:val="single"/>
        </w:rPr>
        <w:t>13.12.2016 г</w:t>
      </w:r>
      <w:r>
        <w:rPr/>
        <w:t xml:space="preserve">. </w:t>
      </w:r>
      <w:r>
        <w:rPr>
          <w:u w:val="single"/>
        </w:rPr>
        <w:t>№ 71</w:t>
      </w:r>
      <w:r>
        <w:rPr/>
        <w:t xml:space="preserve"> «О бюджете муниципального образования городского поселения Дедовск на 2017 год и плановый период 2018 и 2019 годов» (с учетом изменений, внесенных Решением от 31.01.2017г. № 2, от 12.04.2017 г. №3/3, от 02.05.2017г. № 2/5) Совет депутатов городского округа Истр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городского поселения Дедовск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городского поселения Дедовск от 13.12.2016 г. № 71 «О бюджете муниципального образования городского поселения Дедовск на 2017 год и плановый период 2018 и 2019 годов» (с учетом изменений, внесенных Решением от 31.01.2017г. № 2, от 12.04.2017 г. №3/3, от 02.05.2017г. № 2/5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252 655,5» цифрами «332 461,5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253 579,5» цифрами «332 461,5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924,0»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1 926,0» заменить цифрами «86 558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Дополнить пункт 22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«</w:t>
      </w:r>
      <w:r>
        <w:rPr/>
        <w:t>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</w:t>
      </w:r>
      <w:r>
        <w:rPr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112 831,4» заменить цифрами «117 528,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 городского поселения Дедовск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городского поселения Дедовск на 2017 год и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городского поселения Дедовск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городского поселения Дедовск на 2017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городского поселения Дедовск бюджету Истринского муниципального района на 2017 год и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8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06-05T17:51:00Z</cp:lastPrinted>
  <dcterms:modified xsi:type="dcterms:W3CDTF">2017-06-14T09:47:00Z</dcterms:modified>
  <cp:revision>24</cp:revision>
  <dc:subject/>
  <dc:title/>
</cp:coreProperties>
</file>