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8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к проекту Решения Совета депутатов городского округа Истра от       .2018 г. №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Истринского муниципального района за 2017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Распределение ассигнований из бюджета Истр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Истринского муниципального района за 2017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7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7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7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18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18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0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0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73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73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3.15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7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7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7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7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18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18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52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5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0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0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73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73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                  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PKI</cp:lastModifiedBy>
  <cp:lastPrinted>2018-03-22T10:56:00Z</cp:lastPrinted>
  <dcterms:modified xsi:type="dcterms:W3CDTF">2018-04-20T13:02:00Z</dcterms:modified>
  <cp:revision>83</cp:revision>
  <dc:subject/>
  <dc:title>                                                                                                                   Приложение </dc:title>
</cp:coreProperties>
</file>