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городского округа Истра от </w:t>
        <w:tab/>
        <w:t>2017г. №</w:t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несении изменений в Решение Совета депутатов городского поселения Дедов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 городского поселения Дедов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вета депутатов городского поселения Дедовск от 13.12.2016г. № 7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городского поселения Дедов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городского поселения Дедовск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ского поселения Дедов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3050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 поселений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1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3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30 13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13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44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  поселений на комплектование книжных фондов библиотек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3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51:00Z</dcterms:created>
  <dc:creator>KTA</dc:creator>
  <dc:description/>
  <cp:keywords/>
  <dc:language>en-US</dc:language>
  <cp:lastModifiedBy>123</cp:lastModifiedBy>
  <cp:lastPrinted>2008-11-01T15:26:00Z</cp:lastPrinted>
  <dcterms:modified xsi:type="dcterms:W3CDTF">2017-09-04T12:45:00Z</dcterms:modified>
  <cp:revision>10</cp:revision>
  <dc:subject/>
  <dc:title>Справка</dc:title>
</cp:coreProperties>
</file>