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drawing>
          <wp:inline distT="0" distB="0" distL="0" distR="0">
            <wp:extent cx="742950" cy="943610"/>
            <wp:effectExtent l="0" t="0" r="0" b="0"/>
            <wp:docPr id="1" name="Жирный маленький 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Жирный маленький 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rPr/>
      </w:pPr>
      <w:r>
        <w:rPr>
          <w:sz w:val="28"/>
          <w:szCs w:val="28"/>
        </w:rPr>
        <w:t>СОВЕТ ДЕПУТАТОВ</w:t>
      </w:r>
      <w:r>
        <w:rPr>
          <w:sz w:val="36"/>
        </w:rPr>
        <w:t xml:space="preserve"> </w:t>
      </w:r>
    </w:p>
    <w:p>
      <w:pPr>
        <w:pStyle w:val="Heading1"/>
        <w:spacing w:lineRule="auto" w:line="360"/>
        <w:rPr>
          <w:sz w:val="28"/>
        </w:rPr>
      </w:pPr>
      <w:r>
        <w:rPr>
          <w:sz w:val="28"/>
        </w:rPr>
        <w:t>ГОРОДСКОГО ОКРУГА ИСТРА</w:t>
      </w:r>
    </w:p>
    <w:p>
      <w:pPr>
        <w:pStyle w:val="Heading2"/>
        <w:spacing w:lineRule="auto" w:line="360"/>
        <w:rPr>
          <w:sz w:val="32"/>
        </w:rPr>
      </w:pPr>
      <w:r>
        <w:rPr/>
        <w:t>МОСК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6520</wp:posOffset>
                </wp:positionH>
                <wp:positionV relativeFrom="paragraph">
                  <wp:posOffset>18415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1.45pt" to="496.35pt,1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6520</wp:posOffset>
                </wp:positionH>
                <wp:positionV relativeFrom="paragraph">
                  <wp:posOffset>48895</wp:posOffset>
                </wp:positionV>
                <wp:extent cx="64008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3.85pt" to="496.35pt,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sz w:val="28"/>
          <w:szCs w:val="28"/>
        </w:rPr>
        <w:t>от_____2017г. № ______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О внесении изменений в Решение Совета депутатов городского поселения Дедовск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«О бюджете муниципального образования городского поселения Дедовск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на 2017 год и плановый период 2018 и 2019 годов»</w:t>
      </w:r>
    </w:p>
    <w:p>
      <w:pPr>
        <w:pStyle w:val="Normal"/>
        <w:widowControl w:val="false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720"/>
        <w:rPr/>
      </w:pPr>
      <w:r>
        <w:rPr/>
        <w:t xml:space="preserve">Обсудив представленные руководителем администрации городского округа Истра материалы «О внесении изменений в Решение Совета депутатов городского поселения Дедовск от </w:t>
      </w:r>
      <w:r>
        <w:rPr>
          <w:u w:val="single"/>
        </w:rPr>
        <w:t>13.12.2016 г</w:t>
      </w:r>
      <w:r>
        <w:rPr/>
        <w:t xml:space="preserve">. </w:t>
      </w:r>
      <w:r>
        <w:rPr>
          <w:u w:val="single"/>
        </w:rPr>
        <w:t>№ 71</w:t>
      </w:r>
      <w:r>
        <w:rPr/>
        <w:t xml:space="preserve"> «О бюджете муниципального образования городского поселения Дедовск на 2017 год и плановый период 2018 и 2019 годов» (с учетом изменений, внесенных Решением от 31.01.2017г. № 2, от 12.04.2017 г. №3/3, от 02.05.2017г. № 2/5, от 08.06.2017г. № 18/6) Совет депутатов городского округа Истра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РЕШИЛ:</w:t>
      </w:r>
    </w:p>
    <w:p>
      <w:pPr>
        <w:pStyle w:val="1"/>
        <w:keepNext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1"/>
        <w:keepNext w:val="false"/>
        <w:ind w:firstLine="709"/>
        <w:jc w:val="both"/>
        <w:rPr/>
      </w:pPr>
      <w:r>
        <w:rPr>
          <w:b/>
          <w:bCs/>
        </w:rPr>
        <w:t>Статья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1"/>
        <w:keepNext w:val="false"/>
        <w:ind w:firstLine="709"/>
        <w:jc w:val="both"/>
        <w:rPr/>
      </w:pPr>
      <w:r>
        <w:rPr/>
        <w:t>Утвердить изменения бюджета муниципального образования городского поселения Дедовск на 2017 год согласно приложению 1 к настоящему Решению.</w:t>
      </w:r>
    </w:p>
    <w:p>
      <w:pPr>
        <w:pStyle w:val="1"/>
        <w:keepNext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1"/>
        <w:keepNext w:val="false"/>
        <w:ind w:firstLine="709"/>
        <w:jc w:val="both"/>
        <w:rPr/>
      </w:pPr>
      <w:r>
        <w:rPr>
          <w:b/>
          <w:bCs/>
        </w:rPr>
        <w:t>Статья 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1"/>
        <w:keepNext w:val="false"/>
        <w:ind w:firstLine="709"/>
        <w:jc w:val="both"/>
        <w:rPr/>
      </w:pPr>
      <w:r>
        <w:rPr/>
        <w:t>Внести в Решение Совета депутатов городского поселения Дедовск от 13.12.2016 г. № 71 «О бюджете муниципального образования городского поселения Дедовск на 2017 год и плановый период 2018 и 2019 годов» (с учетом изменений, внесенных Решением от 31.01.2017г. № 2, от 12.04.2017 г. №3/3, от 02.05.2017г. № 2/5, от 08.06.2017г. № 18/6) следующие изменения: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В пункте 1 заменить цифры: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>
          <w:szCs w:val="24"/>
        </w:rPr>
        <w:t>«332 461,5» цифрами «319 719,5»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>
          <w:szCs w:val="24"/>
        </w:rPr>
        <w:t>«332 461,5» цифрами «320 802,0»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>
          <w:szCs w:val="24"/>
        </w:rPr>
        <w:t>«0» цифрами «1 082,5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В пункте 19 цифры «86 558,0» заменить цифрами «89 929,0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Cs w:val="24"/>
        </w:rPr>
        <w:t>В пункте 30 цифры «117 528,7» заменить цифрами «184 061,2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Приложение 1 «Поступление доходов по основным источникам в бюджет муниципального образования городского поселения Дедовск на 2017 год» к Решению Совета депутатов городского поселения Дедовск «О бюджете муниципального образования  городского поселения Дедовск на 2017 год и плановый период 2018 и 2019 годов» изложить в редакции приложения 2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Приложение 4 «Перечень главных администраторов (администраторов) доходов бюджета муниципального образования городского поселения Дедовск на 2017 год и плановый период 2018 и 2019 годов» к Решению Совета депутатов городского поселения Дедовск «О бюджете муниципального образования городского поселения Дедовск на 2017 год и плановый период 2018 и 2019 годов» изложить в редакции приложения 3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Приложение 6 «Источники внутреннего финансирования дефицита бюджета муниципального образования городского поселения Дедовск на 2017 год» к Решению Совета депутатов городского поселения Дедовск «О бюджете муниципального образования городского поселения Дедовск на 2017 год и плановый период 2018 и 2019 годов» изложить в редакции приложения 4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Приложение 8 «Расходы бюджета муниципального образования городского поселения Дедовск на 2017 год по разделам, подразделам, целевым статьям (программным и непрограммным направлениям деятельности), группам и подгруппам видов расходов классификации расходов бюджетов» к Решению Совета депутатов городского поселения Дедовск «О бюджете муниципального образования городского поселения Дедовск на 2017 год и плановый период 2018 и 2019 годов» изложить в редакции приложения 5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Приложение 10 «Ведомственная структура расходов бюджета муниципального образования городского поселения Дедовск на 2017 год» к Решению Совета депутатов городского поселения Дедовск «О бюджете муниципального образования городского поселения Дедовск на 2017 год и плановый период 2018 и 2019 годов» изложить в редакции приложения 6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Приложение 12 «Расходы бюджета городского поселения Дедовск на 2017 по целевым статьям (программным и непрограммным направлениям деятельности), группам и подгруппам видов расходов классификации расходов бюджетов» к Решению Совета депутатов городского поселения Дедовск «О бюджете муниципального образования городского поселения Дедовск на 2017 год и плановый период 2018 и 2019 годов» изложить в редакции приложения 7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14 «Межбюджетные трансферты из бюджета городского поселения Дедовск бюджету Истринского муниципального района на 2017 год и плановый период 2018 и 2019 годов» к Решению Совета депутатов городского поселения Дедовск «О бюджете муниципального образования городского поселения Дедовск на 2017 год и плановый период 2018 и 2019 годов» изложить в редакции приложения 8 к настоящему Решению.</w:t>
      </w:r>
    </w:p>
    <w:p>
      <w:pPr>
        <w:pStyle w:val="1"/>
        <w:keepNext w:val="false"/>
        <w:ind w:firstLine="709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1"/>
        <w:keepNext w:val="false"/>
        <w:ind w:firstLine="709"/>
        <w:jc w:val="both"/>
        <w:rPr>
          <w:b/>
          <w:b/>
          <w:bCs/>
        </w:rPr>
      </w:pPr>
      <w:r>
        <w:rPr>
          <w:b/>
          <w:bCs/>
        </w:rPr>
        <w:t>Статья 3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>
          <w:szCs w:val="24"/>
        </w:rPr>
      </w:pPr>
      <w:r>
        <w:rPr>
          <w:szCs w:val="24"/>
        </w:rPr>
        <w:t>Настоящее Решение вступает в силу после его официального опубликования.</w:t>
      </w:r>
    </w:p>
    <w:p>
      <w:pPr>
        <w:pStyle w:val="TextBody"/>
        <w:ind w:left="73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го округа Истра </w:t>
      </w:r>
    </w:p>
    <w:p>
      <w:pPr>
        <w:pStyle w:val="Normal"/>
        <w:tabs>
          <w:tab w:val="clear" w:pos="709"/>
          <w:tab w:val="right" w:pos="93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овской области</w:t>
        <w:tab/>
        <w:t>А.Г. Скворцов</w:t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  <w:t>Проект решения согласован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Руководитель администрации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>городского округа Истра</w:t>
        <w:tab/>
        <w:t>А.Г.Дунаев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Председатель постоянной депутатской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комиссии по бюджету, налогам, финансам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>и экономической политике</w:t>
        <w:tab/>
        <w:t>И.И. Власов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Председатель комиссии по вопросам законности,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аграрной политики, землепользования, природных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>ресурсов и экологии</w:t>
        <w:tab/>
        <w:t>Г.В. Горов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Управляющий делами администрации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>городского округа Истра</w:t>
        <w:tab/>
        <w:t>В.Ю. Пальмин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Начальник юридического управления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>администрации городского округа Истра</w:t>
        <w:tab/>
        <w:t>Е.А. Крук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И.о. начальника Управления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по финансам и казначейству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 xml:space="preserve">городского округа Истра </w:t>
        <w:tab/>
        <w:t>И.А. Баркова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Исполнитель: начальник Территориального</w:t>
      </w:r>
    </w:p>
    <w:p>
      <w:pPr>
        <w:pStyle w:val="Normal"/>
        <w:tabs>
          <w:tab w:val="clear" w:pos="709"/>
          <w:tab w:val="left" w:pos="7797" w:leader="none"/>
        </w:tabs>
        <w:ind w:right="-143" w:hanging="0"/>
        <w:rPr>
          <w:szCs w:val="24"/>
        </w:rPr>
      </w:pPr>
      <w:r>
        <w:rPr>
          <w:szCs w:val="24"/>
        </w:rPr>
        <w:t>Управления Дедовск городского округа Истра</w:t>
        <w:tab/>
        <w:t>Н.А. Ботвинина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>Тел.8(498-31)7-59-15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5:33:00Z</dcterms:created>
  <dc:creator>Волкова</dc:creator>
  <dc:description/>
  <cp:keywords/>
  <dc:language>en-US</dc:language>
  <cp:lastModifiedBy>123</cp:lastModifiedBy>
  <cp:lastPrinted>2017-06-05T17:51:00Z</cp:lastPrinted>
  <dcterms:modified xsi:type="dcterms:W3CDTF">2017-09-07T07:56:00Z</dcterms:modified>
  <cp:revision>30</cp:revision>
  <dc:subject/>
  <dc:title/>
</cp:coreProperties>
</file>