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17г. № 13/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сельского городского округа Истра материалы «О внесении изменений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; от 13.09.2017г. №11/10; от 09.11.2017г. № 11/12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Новопетр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/>
      </w:pPr>
      <w:r>
        <w:rPr/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; от 13.09.2017г. № 11/10; от 09.11.2017г. № 11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129 960,0» цифрами «128 348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20 000,0» цифрами «18 388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1  цифры «488,6»заменить цифрами «468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пункте 30 цифры «48 912,1» заменить цифрами «48 255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Новопе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Новопе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Новопетровское бюджету Истринского муниципального райо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6 к настоящему Решению.</w:t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;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WW8Num1z3">
    <w:name w:val="WW8Num1z3"/>
    <w:qFormat/>
    <w:rPr>
      <w:rFonts w:cs="Times New Roman;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8:30:00Z</cp:lastPrinted>
  <dcterms:modified xsi:type="dcterms:W3CDTF">2017-12-15T12:48:00Z</dcterms:modified>
  <cp:revision>20</cp:revision>
  <dc:subject/>
  <dc:title/>
</cp:coreProperties>
</file>