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№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  городского округа Истра  от _______ 2017 г. №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б утверждении отчёта об исполнении бюджета муниципального</w:t>
      </w:r>
    </w:p>
    <w:p>
      <w:pPr>
        <w:pStyle w:val="Normal"/>
        <w:jc w:val="right"/>
        <w:rPr/>
      </w:pPr>
      <w:r>
        <w:rPr>
          <w:sz w:val="22"/>
          <w:szCs w:val="22"/>
        </w:rPr>
        <w:t>образования сельского поселения Букаревское за 2016 год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чет об использовании бюджетных ассигнований резервного фонда администрации сельского поселения Букаревское за 2016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90"/>
        <w:gridCol w:w="1798"/>
        <w:gridCol w:w="2658"/>
      </w:tblGrid>
      <w:tr>
        <w:trPr>
          <w:trHeight w:val="10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мер резервного фонда администрации сельского поселения Букаревское, предусмотренный в бюджете муниципального образования сельского поселения Букаревское на 2016 год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ьзование резервного фонда администрации сельского поселения Букаревское за 2016 г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56:00Z</dcterms:created>
  <dc:creator>JALI</dc:creator>
  <dc:description/>
  <cp:keywords/>
  <dc:language>en-US</dc:language>
  <cp:lastModifiedBy>PKI</cp:lastModifiedBy>
  <cp:lastPrinted>2008-11-11T10:44:00Z</cp:lastPrinted>
  <dcterms:modified xsi:type="dcterms:W3CDTF">2017-05-31T07:42:00Z</dcterms:modified>
  <cp:revision>39</cp:revision>
  <dc:subject/>
  <dc:title>                                                                                                                   Приложение </dc:title>
</cp:coreProperties>
</file>