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ГЛАВА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.01.2017г. № 7/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На основании Протокола № 46 заседания Градостроительного совета Московской области от 13.12.2016г., руководствуясь ст. 24, ст.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3.2007г. № 36/2007-ОЗ «О генеральном плане развития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 муниципальных образований Московской области и направления их на утверждение в представительные органы местного самоуправления муниципального района, городского округа», Постановлением Главы Истринского муниципального района Московской области от 20.08.2015г. № 109/8 «Об утверждении «Положения о 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», Решением Совета депутатов Истринского муниципального района Московской области от 03.09.2015 № 7/7 о</w:t>
      </w:r>
      <w:r>
        <w:rPr>
          <w:rStyle w:val="StrongEmphasis"/>
          <w:b w:val="false"/>
          <w:color w:val="000000"/>
          <w:szCs w:val="24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 Уставом Истринского муниципального район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360"/>
        <w:rPr>
          <w:szCs w:val="24"/>
        </w:rPr>
      </w:pPr>
      <w:r>
        <w:rPr>
          <w:szCs w:val="24"/>
        </w:rPr>
        <w:t xml:space="preserve">Провести публичные слушания по проекту генерального плана сельского поселения Онуфриевское Истринского муниципального района и утвердить график проведения </w:t>
      </w:r>
      <w:r>
        <w:rPr>
          <w:rStyle w:val="Emphasis"/>
          <w:bCs/>
          <w:i w:val="false"/>
          <w:shd w:fill="FFFFFF" w:val="clear"/>
        </w:rPr>
        <w:t xml:space="preserve">публичных слушаний в населенных пунктах сельского поселения </w:t>
      </w:r>
      <w:r>
        <w:rPr>
          <w:szCs w:val="24"/>
        </w:rPr>
        <w:t>Онуфриевское</w:t>
      </w:r>
      <w:r>
        <w:rPr>
          <w:rStyle w:val="Emphasis"/>
          <w:bCs/>
          <w:i w:val="false"/>
          <w:shd w:fill="FFFFFF" w:val="clear"/>
        </w:rPr>
        <w:t xml:space="preserve"> по проекту </w:t>
      </w:r>
      <w:r>
        <w:rPr>
          <w:szCs w:val="24"/>
        </w:rPr>
        <w:t>генерального плана сельского поселения Онуфриевское Истринского муниципального района Московской области (Приложение №1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ab/>
        <w:t xml:space="preserve">2. </w:t>
        <w:tab/>
        <w:t>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провести публичные слушания в населенных пунктах по проекту генерального плана сельского поселения </w:t>
      </w:r>
      <w:r>
        <w:rPr>
          <w:szCs w:val="24"/>
        </w:rPr>
        <w:t>Онуфриевское</w:t>
      </w:r>
      <w:r>
        <w:rPr/>
        <w:t xml:space="preserve"> Истринского муниципального района в соответствии с графиком и в сроки, установленные законодательством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рганизовать с 03.02.2017г. экспозицию демонстрационных материалов проекта генерального плана сельского поселения </w:t>
      </w:r>
      <w:r>
        <w:rPr>
          <w:szCs w:val="24"/>
        </w:rPr>
        <w:t>Онуфриевское</w:t>
      </w:r>
      <w:r>
        <w:rPr/>
        <w:t xml:space="preserve"> по адресу: Московская обл., Истринский р-н, с.п. </w:t>
      </w:r>
      <w:r>
        <w:rPr>
          <w:szCs w:val="24"/>
        </w:rPr>
        <w:t>Онуфриевское</w:t>
      </w:r>
      <w:r>
        <w:rPr/>
        <w:t>, с. Онуфриево,</w:t>
      </w:r>
      <w:r>
        <w:rPr>
          <w:szCs w:val="24"/>
        </w:rPr>
        <w:t xml:space="preserve"> ул. Центральная, д. 3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</w:t>
      </w:r>
      <w:r>
        <w:rPr>
          <w:rStyle w:val="Emphasis"/>
          <w:bCs/>
          <w:i w:val="false"/>
          <w:shd w:fill="FFFFFF" w:val="clear"/>
        </w:rPr>
        <w:t xml:space="preserve">определить порядок ознакомления с демонстрационными материалами по проекту </w:t>
      </w:r>
      <w:r>
        <w:rPr>
          <w:szCs w:val="24"/>
        </w:rPr>
        <w:t>генерального плана сельского поселения Онуфриевское: пн.-чт. с 10час. 00мин. до 18час. 00мин., пт. с 10час. 00мин. до 17час. 00мин. (обеденный перерыв с 13час. 00мин. до 14час. 00мин.)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обеспечить прием </w:t>
      </w:r>
      <w:r>
        <w:rPr>
          <w:rStyle w:val="Emphasis"/>
          <w:bCs/>
          <w:i w:val="false"/>
          <w:shd w:fill="FFFFFF" w:val="clear"/>
        </w:rPr>
        <w:t xml:space="preserve">письменных предложений и замечаний по проекту </w:t>
      </w:r>
      <w:r>
        <w:rPr>
          <w:szCs w:val="24"/>
        </w:rPr>
        <w:t xml:space="preserve">генерального плана </w:t>
      </w:r>
      <w:r>
        <w:rPr/>
        <w:t xml:space="preserve">сельского поселения </w:t>
      </w:r>
      <w:r>
        <w:rPr>
          <w:szCs w:val="24"/>
        </w:rPr>
        <w:t>Онуфриевское Истринского муниципального района Московской области с 27.01.2017г. по 30.03.2017г. включительно (в соответствии с графиком работы) по адресам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Московская обл., Истринский р-н, г. Истра, пл. Революции, д. 4, каб. № 19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/>
        <w:t xml:space="preserve">Московская обл., Истринский р-н, с.п. </w:t>
      </w:r>
      <w:r>
        <w:rPr>
          <w:szCs w:val="24"/>
        </w:rPr>
        <w:t>Онуфриевское</w:t>
      </w:r>
      <w:r>
        <w:rPr/>
        <w:t>, с. Онуфриево,</w:t>
      </w:r>
      <w:r>
        <w:rPr>
          <w:szCs w:val="24"/>
        </w:rPr>
        <w:t xml:space="preserve"> ул. Центральная, д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rStyle w:val="Emphasis"/>
          <w:bCs/>
          <w:i w:val="false"/>
          <w:i w:val="false"/>
          <w:shd w:fill="FFFFFF" w:val="clear"/>
        </w:rPr>
      </w:pPr>
      <w:r>
        <w:rPr>
          <w:szCs w:val="24"/>
        </w:rPr>
        <w:t xml:space="preserve">-  </w:t>
      </w:r>
      <w:r>
        <w:rPr>
          <w:rStyle w:val="Emphasis"/>
          <w:bCs/>
          <w:i w:val="false"/>
          <w:shd w:fill="FFFFFF" w:val="clear"/>
        </w:rPr>
        <w:t>обеспечить опубликование настоящего Постановления в газете «Истринские Вести»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беспечить размещение настоящего Постановления, демонстрационных материалов проекта генерального плана сельского поселения Онуфриевское на официальном сайте администрации Истринского муниципального района </w:t>
      </w:r>
      <w:hyperlink r:id="rId3">
        <w:r>
          <w:rPr>
            <w:rStyle w:val="InternetLink"/>
          </w:rPr>
          <w:t>http://istra-adm.ru/</w:t>
        </w:r>
      </w:hyperlink>
      <w:r>
        <w:rPr/>
        <w:t xml:space="preserve"> и на официальном сайте сельского поселения Онуфриевское </w:t>
      </w:r>
      <w:r>
        <w:rPr>
          <w:u w:val="single"/>
        </w:rPr>
        <w:t>http://сп-онуфриево.рф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Style w:val="Emphasis"/>
          <w:bCs/>
          <w:i w:val="false"/>
          <w:shd w:fill="FFFFFF" w:val="clear"/>
        </w:rPr>
        <w:tab/>
        <w:t>3. Контроль за выполнением настоящего Постановления возложить на Первого заместителя Руководителя администрации Истринского муниципального района Г.В. Разумикина.</w:t>
      </w:r>
    </w:p>
    <w:p>
      <w:pPr>
        <w:pStyle w:val="TextBody"/>
        <w:rPr>
          <w:rStyle w:val="Emphasis"/>
          <w:b/>
          <w:b/>
          <w:bCs/>
          <w:i w:val="false"/>
          <w:i w:val="false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Истринског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муниципального района</w:t>
        <w:tab/>
        <w:tab/>
        <w:tab/>
        <w:tab/>
        <w:tab/>
        <w:tab/>
        <w:tab/>
        <w:tab/>
        <w:tab/>
        <w:t xml:space="preserve">  А.Г. Скворц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Истринского муниципального района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от 23.01.2017г. № 7/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рафик проведения публичных слушаний в населенных пунктах сельского поселения Онуфриевское по проекту генерального плана сельского поселения Онуфриевское Истринского муниципального района Московской област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07"/>
        <w:gridCol w:w="492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и время проведения публичных слушани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еленный пунк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роведения публичных слуша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9час. 30ми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горь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стринский р-н, Онуфриевское с.п., д. Загорье, около д.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9час. 50ми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гарков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стринский р-н, Онуфриевское с.п., д. Огарково, около д.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час. 10ми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Горнев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стринский р-н, Онуфриевское с.п., д. Горнево, около д.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час. 40ми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чкин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стринский р-н, Онуфриевское с.п., д. Бочкино, ул. Березовая, около д.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1час. 00ми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льев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стринский р-н, Онуфриевское с.п., д. Ульево, около д.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1час. 20ми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Житянин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стринский р-н, Онуфриевское с.п., д. Житянино, около д.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1час. 45ми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еин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стринский р-н, Онуфриевское с.п., д. Шеино, около д.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2час. 00ми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емянни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стринский р-н, Онуфриевское с.п., д. Ремянники, около д.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2час. 30ми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арасин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6" w:hanging="0"/>
              <w:jc w:val="center"/>
              <w:rPr/>
            </w:pPr>
            <w:r>
              <w:rPr>
                <w:sz w:val="28"/>
                <w:szCs w:val="28"/>
              </w:rPr>
              <w:t>Истринский р-н, Онуфриевское с.п., д. Карасино, ул. Дружная 25, около общ. колодц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3час. 10ми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лексеев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стринский р-н, Онуфриевское с.п., д. Алексеевка, ул. Заречная, около д.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3час. 45мин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нуфриев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инский р-н, Онуфриевское с.п., с. Онуфриево, ул. Центральная д.1(МУК «Онуфриевский Дом Культуры»)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56"/>
        </w:tabs>
        <w:ind w:left="1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16"/>
        </w:tabs>
        <w:ind w:left="1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6"/>
        </w:tabs>
        <w:ind w:left="14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76"/>
        </w:tabs>
        <w:ind w:left="1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6"/>
        </w:tabs>
        <w:ind w:left="1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36"/>
        </w:tabs>
        <w:ind w:left="2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tr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7:00Z</dcterms:created>
  <dc:creator>Волкова</dc:creator>
  <dc:description/>
  <cp:keywords/>
  <dc:language>en-US</dc:language>
  <cp:lastModifiedBy>user</cp:lastModifiedBy>
  <cp:lastPrinted>2017-01-23T17:35:00Z</cp:lastPrinted>
  <dcterms:modified xsi:type="dcterms:W3CDTF">2017-01-24T11:25:00Z</dcterms:modified>
  <cp:revision>27</cp:revision>
  <dc:subject/>
  <dc:title> </dc:title>
</cp:coreProperties>
</file>