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 2017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внесении изменений в Решение Совета депутатов сельского поселения Костровское </w:t>
      </w:r>
      <w:r>
        <w:rPr>
          <w:b/>
          <w:bCs/>
          <w:szCs w:val="24"/>
        </w:rPr>
        <w:t>«О бюджете муниципального образования сельского поселения Костровское на 2017 год и плановый период 2018 и 2019 годов»</w:t>
      </w:r>
    </w:p>
    <w:p>
      <w:pPr>
        <w:pStyle w:val="TextBody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) Совет депутатов городского округа Истр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Костр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39 754,0» заменить цифрами «46 547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Костровское на 2017 год и плановый период 2018 и 2019 годов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Кос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Костровское на 2017 год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Кос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Костровское бюджету Истринского муниципального района на 2017 год и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Костровское городского округа Истра</w:t>
        <w:tab/>
        <w:t>Е.П. Р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85-5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6-05T13:43:00Z</cp:lastPrinted>
  <dcterms:modified xsi:type="dcterms:W3CDTF">2017-09-04T13:00:00Z</dcterms:modified>
  <cp:revision>15</cp:revision>
  <dc:subject/>
  <dc:title/>
</cp:coreProperties>
</file>