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городского округа Истра от </w:t>
        <w:tab/>
        <w:t>2017г. №</w:t>
        <w:tab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сельского поселения Костров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сельского поселения Костровское от 13.12.2016г. № 29/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сельского поселения Костров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сельского поселения Костровское на 2017 год и плановый период 2018 и 2019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х источник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ельского поселения Костровск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216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30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мероприятий по подготовке и проведению чемпионата мира по футболу в 2018 году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55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ельских  поселений для компенсации дополнительных  расходов, 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 02 40014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15:00Z</dcterms:created>
  <dc:creator>KTA</dc:creator>
  <dc:description/>
  <cp:keywords/>
  <dc:language>en-US</dc:language>
  <cp:lastModifiedBy>123</cp:lastModifiedBy>
  <cp:lastPrinted>2008-11-01T15:26:00Z</cp:lastPrinted>
  <dcterms:modified xsi:type="dcterms:W3CDTF">2017-09-04T12:01:00Z</dcterms:modified>
  <cp:revision>11</cp:revision>
  <dc:subject/>
  <dc:title>Справка</dc:title>
</cp:coreProperties>
</file>