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.    .2016 г. №         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4 272 409,7» цифрами «4 911 765,6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4 390 141,8» цифрами «5 039 575,3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117 732,1» цифрами «127 809,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одпункте 2.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 635 942,1» цифрами «3 701 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85 776,2» цифрами «3 695 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одпункте 2.2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 609 942,1» цифрами «3 675 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00 776,2» цифрами «3 610 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2 623 080,4» цифрами «3 250 638,3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1 958 752,0» цифрами «2 023 946,0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1 958 611,0» цифрами «1 968 256,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6 заменить цифры «237 670,4» цифрами «270 404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8 613,1» цифрами «50 086,30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9 676,3» цифрами «35 065,3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3 147,2» цифрами «9 800,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нкт 4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/>
      </w:pPr>
      <w:r>
        <w:rPr>
          <w:bCs/>
          <w:color w:val="000000"/>
          <w:sz w:val="24"/>
          <w:szCs w:val="24"/>
        </w:rPr>
        <w:tab/>
        <w:tab/>
        <w:t>«41.</w:t>
        <w:tab/>
        <w:t>Установить, что в расходах бюджета Истринского муниципального района на 2016 год предусматриваются межбюджетные трансферты бюджетам поселений Истринского муниципального района, в том числе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41.1. На решение социально-значимых задач сельского поселения Букаревское на погашение задолженности перед подрядчиком, выполняющим работы по ликвидации последствий пожара в многоквартирном жилом доме №100 в пос. Глебовский в сумме 1 000,0 тысяч рублей.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41.2. Порядок предоставления и объем межбюджетных трансфертов поселениям Истринского муниципального района устанавливается администрацией Истринского муниципального района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7 год и 2018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</w:t>
      </w:r>
      <w:r>
        <w:rPr>
          <w:bCs/>
          <w:color w:val="000000"/>
        </w:rPr>
        <w:t xml:space="preserve"> 6 «Источники внутреннего финансирования дефицита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на плановый период 2017 и 2018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7 и 2018 годов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3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sectPr>
      <w:footerReference w:type="default" r:id="rId3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госдоходы</dc:creator>
  <dc:description/>
  <cp:keywords/>
  <dc:language>en-US</dc:language>
  <cp:lastModifiedBy>123</cp:lastModifiedBy>
  <cp:lastPrinted>2016-06-20T12:40:00Z</cp:lastPrinted>
  <dcterms:modified xsi:type="dcterms:W3CDTF">2016-06-20T12:00:00Z</dcterms:modified>
  <cp:revision>292</cp:revision>
  <dc:subject/>
  <dc:title>                                                                ЗАКОН</dc:title>
</cp:coreProperties>
</file>