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т 14.12.2017г. № 4/14</w:t>
      </w:r>
    </w:p>
    <w:p>
      <w:pPr>
        <w:pStyle w:val="TextBody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городского поселения Истра «О бюджете муниципального образования городского поселения Истра на 2017 год и плановый период 2018 и 2019 годов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городского поселения Истра от 20.12.2016г. № 11/11 «О бюджете муниципального образования городского поселения Истра на 2017 год и плановый период 2018 и 2019 годов» (с учетом изменений, внесенных Решением от 18.01.2017г. № 1/1 от 30.01.2017г. №2/1, от 12.04.2017г. №2/3; от 08.06.2017г. №2/6; 13.09.2017г. №2/10; от 09.11.2017г. № 2/12), Совет депутатов городского округа Истра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1"/>
        <w:keepNext w:val="false"/>
        <w:ind w:firstLine="709"/>
        <w:jc w:val="center"/>
        <w:rPr/>
      </w:pPr>
      <w:r>
        <w:rPr/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Утвердить изменения бюджета </w:t>
      </w:r>
      <w:r>
        <w:rPr/>
        <w:t>городского поселения Истра</w:t>
      </w:r>
      <w:r>
        <w:rPr>
          <w:szCs w:val="24"/>
        </w:rPr>
        <w:t xml:space="preserve"> на 2017 год согласно приложению 1 к настоящему Решению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городского поселения Истра от 20.12.2016г. № 11/1 «О бюджете муниципального образования городского поселения Истра на 2017 год и плановый период 2018 и 2019 годов» (с учетом изменений, внесенных Решением от 18.01.2017г. № 1/1 от 30.01.2017г. №2/1, от 12.04.2017г. №2/3; от 08.06.2017г. №2/6; 13.09.2017г. №2/10; от 09.11.2017г. № 2/12),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391 422,7» цифрами «372 151,3»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398 586,3» цифрами «388 377,2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7 163,6» цифрами «16 225,9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26 цифры «245 045,9» заменить цифрами «240 298,2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городского поселения Истра на 2017 год» к Решению Совета депутатов городского поселения «О бюджете муниципального образования городского поселения Истра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городского поселения Истра на 2017 год» к Решению Совета депутатов городского поселения «О бюджете муниципального образования городского поселения Истра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городского поселения Истра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городского поселения Истра на 2017 год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городского поселения Истра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муниципального образования городского поселения Истра бюджету Истринского муниципального района на 2017 год и плановый период 2018 и 2019 годов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7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9"/>
          <w:tab w:val="left" w:pos="993" w:leader="none"/>
          <w:tab w:val="left" w:pos="1134" w:leader="none"/>
        </w:tabs>
        <w:ind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лёна Сергеевна Лисовская</cp:lastModifiedBy>
  <cp:lastPrinted>2017-06-05T15:04:00Z</cp:lastPrinted>
  <dcterms:modified xsi:type="dcterms:W3CDTF">2017-12-15T12:16:00Z</dcterms:modified>
  <cp:revision>31</cp:revision>
  <dc:subject/>
  <dc:title/>
</cp:coreProperties>
</file>