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округа Истра  от 08.06.2017 г. № 4/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городского поселения Снегири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городского поселения Снегири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городского поселения Снегири, предусмотренный в бюджете муниципального образования городского поселения Снегири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городского поселения Снегири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00:00Z</dcterms:modified>
  <cp:revision>29</cp:revision>
  <dc:subject/>
  <dc:title>                                                                                                                   Приложение </dc:title>
</cp:coreProperties>
</file>