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7/10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Cs w:val="24"/>
        </w:rPr>
        <w:t>О внесении изменений в Решение Совета депутатов сельского поселения Ермолинское «О бюджете муниципального образования сельского поселения Ермолин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Ермолинское от 06.12.2016г. № 1 «О бюджете муниципального образования сельского поселения Ермолинское на 2017 год и плановый период 2018 и 2019 годов» </w:t>
      </w:r>
      <w:r>
        <w:rPr/>
        <w:t>(с учетом изменений, внесенных Решением от 14.02.2017г. № 1, от 12.04.2017г. № 7/3, от 08.06.2017г. № 22/6)</w:t>
      </w:r>
      <w:r>
        <w:rPr>
          <w:szCs w:val="24"/>
        </w:rPr>
        <w:t xml:space="preserve"> Совет депутатов городского округа Истра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Ермолинское на 2017 год согласно приложению 1 к настоящему Решен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Внести в Решение Совета депутатов сельского поселения Ермолинское от 06.12.2016г. № 1 «О бюджете муниципального образования сельского поселения Ермолинское на 2017 год и плановый период 2018 и 2019 годов» (с учетом изменений, внесенных Решением от 14.02.2017г. № 1, от 12.04.2017г. № 7/3, от 08.06.2017г. № 22/6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499 479,7» цифрами «519 414,7»;</w:t>
      </w:r>
    </w:p>
    <w:p>
      <w:pPr>
        <w:pStyle w:val="TextBody"/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709" w:hanging="0"/>
        <w:rPr/>
      </w:pPr>
      <w:r>
        <w:rPr/>
        <w:t>«299 181,7» цифрами «319 116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0 цифры «296 434,5» заменить цифрами «322 029,5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autoSpaceDE w:val="false"/>
        <w:ind w:left="0" w:firstLine="709"/>
        <w:rPr/>
      </w:pPr>
      <w:r>
        <w:rPr/>
        <w:t>В пункте 31 цифры «27 971,0» заменить цифрами «2 971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Ермолин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Ермолинское на 2017 год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Ермолин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Ермолинское  бюджету Истринского муниципального района 2017 год и плановый период 2018 и 2019 годов» к Решению Совета депутатов сельского поселения Ермолинское «О бюджете муниципального образования сельского поселения Ермолин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513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 w:val="false"/>
      <w:i w:val="false"/>
      <w:iCs w:val="false"/>
      <w:sz w:val="24"/>
      <w:szCs w:val="24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dcterms:modified xsi:type="dcterms:W3CDTF">2017-09-14T13:02:00Z</dcterms:modified>
  <cp:revision>17</cp:revision>
  <dc:subject/>
  <dc:title/>
</cp:coreProperties>
</file>