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_______.2017г. № 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сельского поселения Ядроминское «О бюджете муниципального образования сельского поселения Ядроминское на 2017 год и плановый период 2018 и 2019 годов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Ядроминское </w:t>
      </w:r>
      <w:r>
        <w:rPr>
          <w:u w:val="single"/>
        </w:rPr>
        <w:t>от 19.12.2016г.</w:t>
      </w:r>
      <w:r>
        <w:rPr/>
        <w:t xml:space="preserve"> </w:t>
      </w:r>
      <w:r>
        <w:rPr>
          <w:u w:val="single"/>
        </w:rPr>
        <w:t>№103</w:t>
      </w:r>
      <w:r>
        <w:rPr/>
        <w:t xml:space="preserve"> «О бюджете муниципального образования сельского поселения Ядроминское на 2017 год и плановый период 2018 и 2019 годов» (с учетом изменений, внесенных Решением от 18.01.2017г. № 108, от 12.04.2017г. № 15/3; от 08.06.2017г. №30/6, от 13.09.2017г. №15/10) Совет депутатов городского округа Истра Ядроминск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/>
        <w:t>Утвердить изменения бюджета муниципального образования сельского поселения Ядроминское на 2017 год и плановый период 2018 и 2019 годов согласно приложению 1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</w:t>
      </w:r>
      <w:r>
        <w:rPr>
          <w:u w:val="single"/>
        </w:rPr>
        <w:t>от 19.12.2016г.</w:t>
      </w:r>
      <w:r>
        <w:rPr/>
        <w:t xml:space="preserve"> </w:t>
      </w:r>
      <w:r>
        <w:rPr>
          <w:u w:val="single"/>
        </w:rPr>
        <w:t>№103</w:t>
      </w:r>
      <w:r>
        <w:rPr/>
        <w:t xml:space="preserve"> </w:t>
      </w:r>
      <w:r>
        <w:rPr>
          <w:u w:val="single"/>
        </w:rPr>
        <w:t>№ 103</w:t>
      </w:r>
      <w:r>
        <w:rPr/>
        <w:t xml:space="preserve"> «О бюджете муниципального образования сельского поселения Ядроминское на 2017 год и плановый период 2018 и 2019 годов» (с учетом изменений, внесенных Решением от 18.01.2017г. № 108, от 12.04.2017г. № 15/3; от 08.06.2017г. №30/6, от 13.09.2017 г. №15/10)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«99 014,0» цифрами «99 058,0»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«173 979,0» цифрами «166 777,3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«74 965,0» цифрами «67 719,3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одпункте 2.1 пункта 2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96 620,0» цифрами « 65 834,5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96 620,0» цифрами «65 834,3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одпункте 2.2 пункта 2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96 620,0» цифрами «65 834,5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96 636,0» цифрами «65 834,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заменить цифры «2 674,0» цифрами «2 718,0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0 цифры «80</w:t>
      </w:r>
      <w:r>
        <w:rPr/>
        <w:t> 121,5</w:t>
      </w:r>
      <w:r>
        <w:rPr>
          <w:szCs w:val="24"/>
        </w:rPr>
        <w:t>» заменить цифрами «82</w:t>
      </w:r>
      <w:r>
        <w:rPr/>
        <w:t> 615,3</w:t>
      </w:r>
      <w:r>
        <w:rPr>
          <w:szCs w:val="24"/>
        </w:rPr>
        <w:t>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 30 785,0» цифрами «0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30 801,7» цифрами «0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1 цифры «7</w:t>
      </w:r>
      <w:r>
        <w:rPr/>
        <w:t> 950,0</w:t>
      </w:r>
      <w:r>
        <w:rPr>
          <w:szCs w:val="24"/>
        </w:rPr>
        <w:t>» заменить цифрами «5 450,0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2 «Поступление доходов по основным источникам в бюджет муниципального  образования сельского поселения Ядроминское на плановый период 2018 и 2019 годов» к Решению Совета депутатов сельского поселения Ядроминское «О бюджете муниципального образования сельского поселения Ядром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4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7 «Источники внутреннего финансирования дефицита бюджета муниципального образования сельского поселения Ядроминское на плановый период 2018 и 2019 годов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5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сельского поселения Ядром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9 «Расходы бюджета муниципального образования сельского поселения Ядроминское на плановый период 2018 и 2019 годов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8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1 «Ведомственная структура расходов бюджета муниципального образования сельского поселения Ядроминское на плановый период 2018 и 2019 годов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2 «Расходы бюджета сельского поселения Ядром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10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3 «Расходы бюджета сельского поселения Ядроминское на плановый период 2018 и 2019 годов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Ядроминское бюджету Истринского муниципального района 2017 год и плановый период 2018 и 2019 год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1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5 «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сельского поселения Ядроминское на 2017 год и на плановый период 2018 и 2019 год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13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Управления Ядроминское городского округа Истра</w:t>
        <w:tab/>
        <w:t>А.В. Сало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72) 9-39-2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11-03T19:48:00Z</cp:lastPrinted>
  <dcterms:modified xsi:type="dcterms:W3CDTF">2017-11-06T07:00:00Z</dcterms:modified>
  <cp:revision>23</cp:revision>
  <dc:subject/>
  <dc:title/>
</cp:coreProperties>
</file>