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false"/>
        <w:ind w:firstLine="540"/>
        <w:jc w:val="right"/>
        <w:rPr/>
      </w:pPr>
      <w:r>
        <w:rPr>
          <w:sz w:val="26"/>
          <w:szCs w:val="26"/>
        </w:rPr>
        <w:t>к Постановлению Главы Истринского муниципального района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2.12.2014 №4935/12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</w:t>
        <w:tab/>
        <w:tab/>
        <w:t>.2017 № б/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08"/>
          <w:tab w:val="left" w:pos="8647" w:leader="none"/>
        </w:tabs>
        <w:autoSpaceDE w:val="false"/>
        <w:ind w:left="1134" w:right="1150" w:hanging="0"/>
        <w:jc w:val="both"/>
        <w:rPr/>
      </w:pPr>
      <w:r>
        <w:rPr>
          <w:sz w:val="28"/>
          <w:szCs w:val="28"/>
        </w:rPr>
        <w:t>к проекту Решения Совета депутатов городского округа Истра «О внесении изменений в Решение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</w:t>
      </w:r>
    </w:p>
    <w:p>
      <w:pPr>
        <w:pStyle w:val="Normal"/>
        <w:widowControl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финансам и казначейству городского округа Истра разработан проект Решения Совета депутатов городского округа Истра «О внесении изменений в Решение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, устанавливающий (определяющий) внесение изменений в Решение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в связи с передвижкой бюджетных ассигнований по кодам бюджетной классификации и в связи с увеличением расходов бюджета за счет дополнительных поступлений из других бюджетов бюджетной системы Российской Федерации в 2017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анный проект разработан в соответствии с Бюджетным кодексом РФ (№145-ФЗ от 31.07.1998 г.)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ри разработке данного проекта Управление по финансам и казначейству городского округа Истра руководствовало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г. № 96 «Об антикоррупционной экспертизе нормативных правовых актов и проектов нормативных правовых актов» и Постановлением Администрации Истринского муниципального района от 22.12.2014 г. №4935/12 «Об утверждении Положения о проведении антикоррупционной экспертизы нормативных правовых актов администрации Истринского муниципального района Московской области и их проектов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проект был размещен 04.09.2017 г. на официальном сайте администрации городского округа Истра Московской области в сети «Интернет» </w:t>
      </w:r>
      <w:r>
        <w:rPr>
          <w:sz w:val="28"/>
          <w:szCs w:val="28"/>
          <w:u w:val="single"/>
        </w:rPr>
        <w:t xml:space="preserve">истра-адм.рф </w:t>
      </w:r>
      <w:r>
        <w:rPr>
          <w:sz w:val="28"/>
          <w:szCs w:val="28"/>
        </w:rPr>
        <w:t>в разделе «Документы-проекты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независимой антикоррупционной экспертизы не поступало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казначейству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городского округа Истра                                                                            И.А. Баркова</w:t>
      </w:r>
    </w:p>
    <w:sectPr>
      <w:type w:val="nextPage"/>
      <w:pgSz w:w="11906" w:h="16838"/>
      <w:pgMar w:left="1260" w:right="7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false"/>
      <w:jc w:val="center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35:00Z</dcterms:created>
  <dc:creator>Юридическое Управление</dc:creator>
  <dc:description/>
  <cp:keywords/>
  <dc:language>en-US</dc:language>
  <cp:lastModifiedBy>123</cp:lastModifiedBy>
  <cp:lastPrinted>2016-08-22T16:24:00Z</cp:lastPrinted>
  <dcterms:modified xsi:type="dcterms:W3CDTF">2017-09-06T06:13:00Z</dcterms:modified>
  <cp:revision>69</cp:revision>
  <dc:subject/>
  <dc:title> </dc:title>
</cp:coreProperties>
</file>