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 .2017г.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)   Совет депутатов городского округа Истра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Истринского муниципального района на 2017 год и плановый период 2018 и 2019 годов</w:t>
      </w:r>
      <w:r>
        <w:rPr/>
        <w:t xml:space="preserve">(с учетом изменений, внесенных Решением Совета депутатов от 12.04.2017 г. №1/3)  </w:t>
      </w:r>
      <w:r>
        <w:rPr>
          <w:szCs w:val="24"/>
        </w:rPr>
        <w:t xml:space="preserve">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000 846,3» цифрами «5 812 883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054 587,5» цифрами «5 866 624,2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267 301,3» цифрами «4 079 338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313 993,3» цифрами «324 527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«47 897,6» цифрами «49 473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5524,0» цифрами «5524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2524,0» цифрами «2524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524,0 цифрами «524,6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 к настоящему Решению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b/>
          <w:bCs/>
        </w:rPr>
        <w:t>Статья 3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            А.Г. Скворцов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/>
          <w:sz w:val="28"/>
          <w:szCs w:val="28"/>
        </w:rPr>
        <w:t>Истра</w:t>
        <w:tab/>
        <w:t xml:space="preserve">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администрации городского округа</w:t>
        <w:tab/>
        <w:t xml:space="preserve">     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тр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городского округа Истра                                                                                       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 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Управления по финансам и казначейству                                                          Л.П. Козл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4-07T13:32:00Z</cp:lastPrinted>
  <dcterms:modified xsi:type="dcterms:W3CDTF">2017-04-28T13:26:00Z</dcterms:modified>
  <cp:revision>34</cp:revision>
  <dc:subject/>
  <dc:title/>
</cp:coreProperties>
</file>