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8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новой редакции: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«1. Утвердить общий объем доходов бюджета сельского поселения Бужаровское на 2017 год в сумме 324 531,0 тысяч рублей и общий объем расходов в сумме 487 119,7 тысяч рублей.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размер дефицита сельского поселения Бужаровское на 2017 год в сумме 162 588,7 тысяч рублей.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править на погашение дефицита бюджета муниципального образования сельского поселения Бужаровское в 2017 году поступления из источников внутреннего финансирования дефицита бюджета муниципального образования сельского поселения Бужаровское в сумме 162 588,7 тысяч рублей. 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сть в составе источников внутреннего финансирования дефицита бюджета муниципального образования сельского поселения Бужаровское на 2017 год уменьшение остатков средств на счетах по учету средств местного бюджета в сумме 162 588,7  тысяч рублей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ы 19 и 20 изложить в новой редакции: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«19. Утвердить объем межбюджетных трансфертов, получаемых из бюджетов других уровней в 2017 году в сумме 267,0 тысяч рублей, в 2018 году в сумме 276,0 тысяч рублей, в 2019 году в сумме 276,0 тысяч рублей.</w:t>
      </w:r>
    </w:p>
    <w:p>
      <w:pPr>
        <w:pStyle w:val="ListParagraph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20. Утвердить объем расходов бюджета муниципального образования сельского поселения Бужаровское, исполняемых за счет средств субвенций из бюджетов других уровней для осуществления отдельных государственных полномочий в 2017 году в сумме 267,0 тысяч рублей, в 2018 году в сумме 276,0 тысяч рублей, в 2019 году в сумме 276,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24 285,8» заменить цифрами «204 467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center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szCs w:val="24"/>
        </w:rPr>
        <w:t>Глава сельского поселения Бужаровское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8T14:14:00Z</dcterms:modified>
  <cp:revision>3</cp:revision>
  <dc:subject/>
  <dc:title/>
</cp:coreProperties>
</file>