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______2017г. № _______</w:t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Решение Совета депутатов городского поселения Истра «О бюджете муниципального образования городского поселения Истра на 2017 год и плановый период 2018 и 2019 годов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20"/>
        <w:rPr/>
      </w:pPr>
      <w:r>
        <w:rPr/>
        <w:t>Обсудив представленные руководителем администрации городского округа Истра материалы «О внесении изменений в Решение Совета депутатов городского поселения Истра от 20.12.2016г. № 11/11 «О бюджете муниципального образования городского поселения Истра на 2017 год и плановый период 2018 и 2019 годов» (с учетом изменений, внесенных Решением от 18.01.2017г. № 1/1 от 30.01.2017г. №2/1, от 12.04.2017г. №2/3; от 08.06.2017г. №2/6; 13.09.2017г. №2/10), Совет депутатов городского округа Истра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1"/>
        <w:keepNext w:val="false"/>
        <w:ind w:firstLine="709"/>
        <w:jc w:val="center"/>
        <w:rPr/>
      </w:pPr>
      <w:r>
        <w:rPr/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Утвердить изменения бюджета </w:t>
      </w:r>
      <w:r>
        <w:rPr/>
        <w:t>городского поселения Истра</w:t>
      </w:r>
      <w:r>
        <w:rPr>
          <w:szCs w:val="24"/>
        </w:rPr>
        <w:t xml:space="preserve"> на 2017 год </w:t>
      </w:r>
      <w:r>
        <w:rPr/>
        <w:t>плановый период 2018 и 2019 годов</w:t>
      </w:r>
      <w:r>
        <w:rPr>
          <w:szCs w:val="24"/>
        </w:rPr>
        <w:t xml:space="preserve"> согласно приложению 1 к настоящему Решению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firstLine="709"/>
        <w:jc w:val="both"/>
        <w:rPr/>
      </w:pPr>
      <w:r>
        <w:rPr>
          <w:b/>
          <w:bCs/>
        </w:rPr>
        <w:t>Статья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городского поселения Истра от 20.12.2016г. № 11/1 «О бюджете муниципального образования городского поселения Истра на 2017 год и плановый период 2018 и 2019 годов» (с учетом изменений, внесенных Решением от 18.01.2017г. № 1/1 от 30.01.2017г. №2/1, от 12.04.2017г. №2/3; от 08.06.2017г. №2/6; 13.09.2017г. №2/10), следующие изменения: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1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470 325,0» цифрами «391 422,7»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482 343,6» цифрами «398 586,3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12 018,6» цифрами «7 163,6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одпункте 2.1 пункта 2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</w:t>
      </w:r>
      <w:r>
        <w:rPr>
          <w:color w:val="000000"/>
          <w:szCs w:val="24"/>
        </w:rPr>
        <w:t>341 922,0</w:t>
      </w:r>
      <w:r>
        <w:rPr>
          <w:szCs w:val="24"/>
        </w:rPr>
        <w:t>» цифрами «336 161,0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«</w:t>
      </w:r>
      <w:r>
        <w:rPr>
          <w:color w:val="000000"/>
          <w:szCs w:val="24"/>
        </w:rPr>
        <w:t>376 114,0» цифрами «369 777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одпункте 2.2 пункта 2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</w:t>
      </w:r>
      <w:r>
        <w:rPr>
          <w:color w:val="000000"/>
          <w:szCs w:val="24"/>
        </w:rPr>
        <w:t>341 922,0</w:t>
      </w:r>
      <w:r>
        <w:rPr>
          <w:szCs w:val="24"/>
        </w:rPr>
        <w:t>» цифрами «336 161,0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«</w:t>
      </w:r>
      <w:r>
        <w:rPr>
          <w:color w:val="000000"/>
          <w:szCs w:val="24"/>
        </w:rPr>
        <w:t>376 114,0» цифрами «369 777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4 заменить цифры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158 487,0» цифрами «79 584,7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Cs w:val="24"/>
        </w:rPr>
        <w:t>«5761,0» цифрами «0,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Cs w:val="24"/>
        </w:rPr>
      </w:pPr>
      <w:r>
        <w:rPr>
          <w:szCs w:val="24"/>
        </w:rPr>
        <w:t>«6337,0» цифрами «0,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В пункте 26 цифры «328 647,8» заменить цифрами «245 045,9»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/>
      </w:pPr>
      <w:r>
        <w:rPr>
          <w:szCs w:val="24"/>
        </w:rPr>
        <w:t>«</w:t>
      </w:r>
      <w:r>
        <w:rPr>
          <w:color w:val="000000"/>
          <w:szCs w:val="24"/>
        </w:rPr>
        <w:t>5 761,0</w:t>
      </w:r>
      <w:r>
        <w:rPr>
          <w:szCs w:val="24"/>
        </w:rPr>
        <w:t>» заменить цифрами «0»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«</w:t>
      </w:r>
      <w:r>
        <w:rPr>
          <w:color w:val="000000"/>
          <w:szCs w:val="24"/>
        </w:rPr>
        <w:t xml:space="preserve">6 337,0» </w:t>
      </w:r>
      <w:r>
        <w:rPr>
          <w:szCs w:val="24"/>
        </w:rPr>
        <w:t>заменить цифрами «0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городского поселения Истра на 2017 год» к Решению Совета депутатов городского поселения «О бюджете муниципального образования городского поселения Истра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2 «Поступление доходов по основным источникам в бюджет муниципального образования городского поселения Истра на плановый период 2018 и 2019 годов» к Решению Совета депутатов городского поселения «О бюджете муниципального образования городского поселения Истра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6 «Источники внутреннего финансирования дефицита бюджета муниципального образования городского поселения Истра на 2017 год» к Решению Совета депутатов городского поселения «О бюджете муниципального образования городского поселения Истра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7 «Источники внутреннего финансирования дефицита бюджета муниципального образования городского поселения Истра на период 2018 и 2019 годов» к Решению Совета депутатов городского поселения «О бюджете муниципального образования городского поселения Истра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городского поселения Истра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9 «Расходы бюджета муниципального образования городского поселения Истра на плановый период 2018 и 2019 годов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7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городского поселения Истра на 2017 год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1 «Ведомственная структура расходов бюджета муниципального образования городского поселения Истра на плановый период 2018 и 2019 год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9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городского поселения Истра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10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3 «Расходы бюджета городского поселения Истра на плановый период 2018 и 2019 годов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11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09"/>
        <w:jc w:val="both"/>
        <w:rPr>
          <w:szCs w:val="24"/>
        </w:rPr>
      </w:pPr>
      <w:r>
        <w:rPr>
          <w:szCs w:val="24"/>
        </w:rPr>
        <w:t>Приложение 14 «Межбюджетные трансферты из бюджета муниципального образования городского поселения Истра бюджету Истринского муниципального района на 2017 год и плановый период 2018 и 2019 годов» к Решению Совета депутатов городского поселения Истра «О бюджете муниципального образования городского поселения Истра на 2017 год и плановый период 2018 и 2019 годов» изложить в редакции приложения 12 к настоящему Решению.</w:t>
      </w:r>
    </w:p>
    <w:p>
      <w:pPr>
        <w:pStyle w:val="1"/>
        <w:keepNext w:val="false"/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1"/>
        <w:keepNext w:val="false"/>
        <w:ind w:firstLine="709"/>
        <w:jc w:val="both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tabs>
          <w:tab w:val="clear" w:pos="709"/>
          <w:tab w:val="left" w:pos="993" w:leader="none"/>
          <w:tab w:val="left" w:pos="1134" w:leader="none"/>
        </w:tabs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/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513" w:leader="none"/>
        </w:tabs>
        <w:rPr/>
      </w:pPr>
      <w:r>
        <w:rPr>
          <w:szCs w:val="24"/>
        </w:rPr>
        <w:t>Управления Истра городского округа Истра</w:t>
        <w:tab/>
        <w:t>Н.В. Гузенк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6-34-51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KLP</cp:lastModifiedBy>
  <cp:lastPrinted>2017-06-05T15:04:00Z</cp:lastPrinted>
  <dcterms:modified xsi:type="dcterms:W3CDTF">2017-11-03T07:11:00Z</dcterms:modified>
  <cp:revision>25</cp:revision>
  <dc:subject/>
  <dc:title/>
</cp:coreProperties>
</file>