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2017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; от 09.11.2017г. № 9/12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; от 09.11.2017г. № 9/12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81 586,6» цифрами «80 012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8 990,1» цифрами «17 800,8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3 заменить цифры «536,7» цифрами «480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заменить цифры «44 073,8» цифрами «43 023,6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1 заменить цифры «13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Костровское на 2017 год и на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Костровское городского округа Истра</w:t>
        <w:tab/>
        <w:t>Е.П. Р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5-5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6-05T13:43:00Z</cp:lastPrinted>
  <dcterms:modified xsi:type="dcterms:W3CDTF">2017-12-07T10:58:00Z</dcterms:modified>
  <cp:revision>26</cp:revision>
  <dc:subject/>
  <dc:title/>
</cp:coreProperties>
</file>