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_____________2017г. № ________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Решение Совета депутатов сельского поселения Ядроминское «О бюджете муниципального образования сельского поселения Ядроминское на 2017 год и плановый период 2018 и 2019 годов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20"/>
        <w:rPr/>
      </w:pPr>
      <w:r>
        <w:rPr/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Ядроминское </w:t>
      </w:r>
      <w:r>
        <w:rPr>
          <w:u w:val="single"/>
        </w:rPr>
        <w:t>от 19.12.2016г.</w:t>
      </w:r>
      <w:r>
        <w:rPr/>
        <w:t xml:space="preserve"> </w:t>
      </w:r>
      <w:r>
        <w:rPr>
          <w:u w:val="single"/>
        </w:rPr>
        <w:t>№103</w:t>
      </w:r>
      <w:r>
        <w:rPr/>
        <w:t xml:space="preserve"> «О бюджете муниципального образования сельского поселения Ядроминское на 2017 год и плановый период 2018 и 2019 годов» (с учетом изменений, внесенных Решением от 18.01.2017г. № 108) Совет депутатов городского округа Истра Ядроминско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"/>
        <w:keepNext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/>
        <w:t>Утвердить изменения бюджета муниципального образования сельского поселения Ядроминское на 2017 год согласно приложению 1 к настоящему Решению.</w:t>
      </w:r>
    </w:p>
    <w:p>
      <w:pPr>
        <w:pStyle w:val="1"/>
        <w:keepNext w:val="false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 xml:space="preserve">Внести в Решение Совета депутатов сельского поселения </w:t>
      </w:r>
      <w:r>
        <w:rPr>
          <w:u w:val="single"/>
        </w:rPr>
        <w:t>от 19.12.2016г.</w:t>
      </w:r>
      <w:r>
        <w:rPr/>
        <w:t xml:space="preserve"> </w:t>
      </w:r>
      <w:r>
        <w:rPr>
          <w:u w:val="single"/>
        </w:rPr>
        <w:t>№103</w:t>
      </w:r>
      <w:r>
        <w:rPr/>
        <w:t xml:space="preserve"> </w:t>
      </w:r>
      <w:r>
        <w:rPr>
          <w:u w:val="single"/>
        </w:rPr>
        <w:t>№ 103</w:t>
      </w:r>
      <w:r>
        <w:rPr/>
        <w:t xml:space="preserve"> «О бюджете муниципального образования сельского поселения Ядроминское на 2017 год и плановый период 2018 и 2018 годов» (с учетом изменений, внесенных Решением от 18.01.2017г. № 108)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/>
      </w:pPr>
      <w:r>
        <w:rPr>
          <w:szCs w:val="24"/>
        </w:rPr>
        <w:t>«96 616,0» цифрами «96 607,0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/>
      </w:pPr>
      <w:r>
        <w:rPr>
          <w:szCs w:val="24"/>
        </w:rPr>
        <w:t>«164 949,7» цифрами «166 835,5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/>
      </w:pPr>
      <w:r>
        <w:rPr>
          <w:szCs w:val="24"/>
        </w:rPr>
        <w:t>«68 333,7» цифрами «70 228,5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ункты 19 и 20 изложить в новой редакции: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/>
      </w:pPr>
      <w:r>
        <w:rPr/>
        <w:t>«19. Утвердить объем межбюджетных трансфертов, получаемых из бюджетов других уровней в 2017 году в сумме 267,0 тысяч рублей, в 2018 году в сумме 276,0 тысяч рублей, в 2019 году в сумме 276,0 тысяч рублей.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/>
      </w:pPr>
      <w:r>
        <w:rPr/>
        <w:t xml:space="preserve">20. Утвердить объем расходов бюджета сельского поселения Ядроминское, исполняемых за счет средств субвенций из бюджетов других уровней для осуществления отдельных государственных полномочий на 2017 год в сумме 267,0 тысяч рублей, на 2018 год в сумме 276,0 тысяч рублей, на 2019 год в сумме 276,0 тысяч рублей»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ункт 23 изложить в новой редакции: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firstLine="709"/>
        <w:rPr/>
      </w:pPr>
      <w:r>
        <w:rPr>
          <w:szCs w:val="24"/>
        </w:rPr>
        <w:t xml:space="preserve">«23. </w:t>
      </w:r>
      <w:r>
        <w:rPr/>
        <w:t>Утвердить в расходах бюджета сельского поселения Ядроминское общий объем средств, направляемых на исполнение публичных нормативных обязательств на 2017 год в сумме 314,7 тысяч рублей, на 2018 год в сумме 248,2 тысяч рублей, на 2019 год в сумме 248,2 тысяч рублей</w:t>
      </w:r>
      <w:r>
        <w:rPr>
          <w:szCs w:val="24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709" w:hanging="0"/>
        <w:jc w:val="both"/>
        <w:rPr/>
      </w:pPr>
      <w:r>
        <w:rPr>
          <w:szCs w:val="24"/>
        </w:rPr>
        <w:t>В пункте 30 цифры «48 519,3» заменить цифрами «93 779,5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 «Поступление доходов по основным источникам в бюджет муниципального  образования сельского поселения Ядроминское на 2017 год» к Решению Совета депутатов сельского поселения Ядроминское «О бюджете муниципального образования сельского поселения Ядромин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4 «Перечень главных администраторов (администраторов) доходов бюджета муниципального образования сельского поселения Ядроминское на 2017 год и плановый период 2018 и 2019 годов» к Решению Совета депутатов сельского поселения Ядроминское «О бюджете муниципального образования сельского поселения Ядромин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Ядроминское на 2017 год» к Решению Совета депутатов сельского поселения Ядроминское «О бюджете муниципального образования сельского поселения Ядроминское 2017 год и плановый период 2018 и 2019 годов» изложить в редакции приложения 4 к настоящему Решению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Ядромин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Ядроминское «О бюджете муниципального образования сельского поселения Ядроминское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Ядроминское на 2017 год» к Решению Совета депутатов сельского поселения Ядроминское «О бюджете муниципального образования сельского поселения Ядроминское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2 «Расходы бюджета сельского поселения Ядромин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Ядроминское «О бюджете муниципального образования сельского поселения Ядроминское 2017 год и плановый период 2018 и 2019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Ядроминское бюджету Истринского муниципального района 2017 год и плановый период 2018 и 2019 годов» к Решению Совета депутатов сельского поселения Ядроминское «О бюджете муниципального образования сельского поселения Ядроминское 2017 год и плановый период 2018 и 2019 годов» изложить в редакции приложения 8 к настоящему Решению.</w:t>
      </w:r>
    </w:p>
    <w:p>
      <w:pPr>
        <w:pStyle w:val="1"/>
        <w:keepNext w:val="false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;Times New Roman"/>
      <w:b/>
      <w:bCs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;Courier New" w:hAnsi="Courier New;Courier New" w:cs="Courier New;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;Courier New" w:hAnsi="Courier New;Courier New" w:cs="Courier New;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33:00Z</dcterms:created>
  <dc:creator>Волкова</dc:creator>
  <dc:description/>
  <cp:keywords/>
  <dc:language>en-US</dc:language>
  <cp:lastModifiedBy>123</cp:lastModifiedBy>
  <dcterms:modified xsi:type="dcterms:W3CDTF">2017-04-09T10:09:00Z</dcterms:modified>
  <cp:revision>3</cp:revision>
  <dc:subject/>
  <dc:title/>
</cp:coreProperties>
</file>