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4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/3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О внесении изменений в Решение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Бужаровское от 20.12.2016г. № 15/1 «О бюджете муниципального образования сельского поселения Бужаровское на 2017 год и плановый период 2018 и 2019 годов»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Бужаровское на 2017 год согласно приложению 1 к настоящему Решению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Бужаровское от 20.12.2016г. № 15/1 «О бюджете муниципального образования сельского поселения Бужаровское на 2017 год и плановый период 2018 и 2019 годов»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изложить в новой редакции:</w:t>
      </w:r>
    </w:p>
    <w:p>
      <w:pPr>
        <w:pStyle w:val="ListParagraph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«1. Утвердить общий объем доходов бюджета сельского поселения Бужаровское на 2017 год в сумме 324 531,0 тысяч рублей и общий объем расходов в сумме 487 119,7 тысяч рублей.</w:t>
      </w:r>
    </w:p>
    <w:p>
      <w:pPr>
        <w:pStyle w:val="ListParagraph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едельный размер дефицита сельского поселения Бужаровское на 2017 год в сумме 162 588,7 тысяч рублей.</w:t>
      </w:r>
    </w:p>
    <w:p>
      <w:pPr>
        <w:pStyle w:val="ListParagraph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править на погашение дефицита бюджета муниципального образования сельского поселения Бужаровское в 2017 году поступления из источников внутреннего финансирования дефицита бюджета муниципального образования сельского поселения Бужаровское в сумме 162 588,7 тысяч рублей. </w:t>
      </w:r>
    </w:p>
    <w:p>
      <w:pPr>
        <w:pStyle w:val="ListParagraph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сть в составе источников внутреннего финансирования дефицита бюджета муниципального образования сельского поселения Бужаровское на 2017 год уменьшение остатков средств на счетах по учету средств местного бюджета в сумме 162 588,7  тысяч рублей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ы 19 и 20 изложить в новой редакции:</w:t>
      </w:r>
    </w:p>
    <w:p>
      <w:pPr>
        <w:pStyle w:val="ListParagraph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«19. Утвердить объем межбюджетных трансфертов, получаемых из бюджетов других уровней в 2017 году в сумме 267,0 тысяч рублей, в 2018 году в сумме 276,0 тысяч рублей, в 2019 году в сумме 276,0 тысяч рублей.</w:t>
      </w:r>
    </w:p>
    <w:p>
      <w:pPr>
        <w:pStyle w:val="ListParagraph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20. Утвердить объем расходов бюджета муниципального образования сельского поселения Бужаровское, исполняемых за счет средств субвенций из бюджетов других уровней для осуществления отдельных государственных полномочий в 2017 году в сумме 267,0 тысяч рублей, в 2018 году в сумме 276,0 тысяч рублей, в 2019 году в сумме 276,0 тысяч рубле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24 285,8» заменить цифрами «204 467,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Бужа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Бужа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Бужа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7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Бужаровское бюджету Истринского муниципального района 2017 год и плановый период 2018 и 2019 год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center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szCs w:val="24"/>
        </w:rPr>
        <w:t>Глава сельского поселения Бужаровское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dcterms:modified xsi:type="dcterms:W3CDTF">2017-04-17T09:32:00Z</dcterms:modified>
  <cp:revision>7</cp:revision>
  <dc:subject/>
  <dc:title/>
</cp:coreProperties>
</file>