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городского округа Истра от12.04.2017г. № 5/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в Решение Совета депутатов  сельского поселения Бужаров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 сельского поселения Бужаровское</w:t>
      </w:r>
    </w:p>
    <w:p>
      <w:pPr>
        <w:pStyle w:val="Normal"/>
        <w:jc w:val="right"/>
        <w:rPr/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сельского поселения Бужаровское от 20.12.2016г. № 15/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муниципального образования сельского поселения Бужаровско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сельского поселения Бужаровское на 2017 год и плановый период 2018 и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х источник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ельского поселения Бужаровск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216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ельских  поселений для компенсации дополнительных  расходов, 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 02 40014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10 10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сельских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55:00Z</dcterms:created>
  <dc:creator>KTA</dc:creator>
  <dc:description/>
  <cp:keywords/>
  <dc:language>en-US</dc:language>
  <cp:lastModifiedBy>Алёна Сергеевна Лисовская</cp:lastModifiedBy>
  <cp:lastPrinted>2017-04-08T18:40:00Z</cp:lastPrinted>
  <dcterms:modified xsi:type="dcterms:W3CDTF">2017-04-17T09:34:00Z</dcterms:modified>
  <cp:revision>12</cp:revision>
  <dc:subject/>
  <dc:title>Справка</dc:title>
</cp:coreProperties>
</file>