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2017г. № </w:t>
      </w:r>
      <w:r>
        <w:rPr>
          <w:sz w:val="28"/>
          <w:szCs w:val="28"/>
          <w:u w:val="single"/>
        </w:rPr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Ермолинское «О бюджете муниципального образования сельского поселения Ермолин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Ермолинское от 06.12.2016г. № 1 «О бюджете муниципального образования сельского поселения Ермолинское на 2017 год и плановый период 2018 и 2019 годов» </w:t>
      </w:r>
      <w:r>
        <w:rPr/>
        <w:t>(с учетом изменений, внесенных Решением от 14.02.2017г. № 1, от 12.04.2017г. № 7/3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Ермолинское на 2017 год согласно приложению 1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нести в Решение Совета депутатов сельского поселения Ермолинское от 06.12.2016г. № 1 «О бюджете муниципального образования сельского поселения Ермолинское на 2017 год и плановый период 2018 и 2019 годов» (с учетом изменений, внесенных Решением от 14.02.2017г. № 1, от 12.04.2017г. № 7/3)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0 цифры «273 744,5» заменить цифрами «296 434,5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1 цифры «27 971,0» заменить цифрами «2 971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Ермол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Ермол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Ермолинское  бюджету Истринского муниципального района 2017 год и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5 «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Ермолинское на 2017 год и на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законности, аграрной политик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землепользования, природных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И.А. Барк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Ермолинское</w:t>
      </w:r>
    </w:p>
    <w:p>
      <w:pPr>
        <w:pStyle w:val="Normal"/>
        <w:tabs>
          <w:tab w:val="clear" w:pos="709"/>
          <w:tab w:val="left" w:pos="7513" w:leader="none"/>
          <w:tab w:val="left" w:pos="7655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Н.Емельян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Тел.8(498-31)4-15-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5-31T15:15:00Z</dcterms:modified>
  <cp:revision>11</cp:revision>
  <dc:subject/>
  <dc:title/>
</cp:coreProperties>
</file>