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 Решению Совета депутатов городского округа Истра  от 08.06.2017 г. № 15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Ядромин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Ядромин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Ядроминское, предусмотренный в бюджете муниципального образования сельского поселения Ядром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Ядром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и ВЛ-04 для подачи электроэнергии в ВЗУ д.Курово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53:00Z</dcterms:modified>
  <cp:revision>30</cp:revision>
  <dc:subject/>
  <dc:title>                                                                                                                   Приложение </dc:title>
</cp:coreProperties>
</file>