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Ядромин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Ядромин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Ядромин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5 041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5 842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 801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Ядромин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Ядромин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Ядромин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Ядромин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Ядромин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Ядромин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Ядромин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01:00Z</dcterms:modified>
  <cp:revision>35</cp:revision>
  <dc:subject/>
  <dc:title>                                                                ЗАКОН</dc:title>
</cp:coreProperties>
</file>