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Новопетров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Новопетровское  за 2016 год», Совет депутатов городского округа Ист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Новопетров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15 075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62 896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7 820,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Новопетров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Новопетров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Новопетров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Новопетров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Новопетров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Новопетров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Новопетров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16:00Z</dcterms:modified>
  <cp:revision>31</cp:revision>
  <dc:subject/>
  <dc:title>                                                                ЗАКОН</dc:title>
</cp:coreProperties>
</file>