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Новопетров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Новопетров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Новопетровское, предусмотренный в бюджете муниципального образования сельского поселения Новопет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Новопет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19:00Z</dcterms:modified>
  <cp:revision>31</cp:revision>
  <dc:subject/>
  <dc:title>                                                                                                                   Приложение </dc:title>
</cp:coreProperties>
</file>