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.2017г. №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 08.06.2017г. № 21/6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08.06.2017г. № 21/6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6 630,0» цифрами «134 760,0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6 578,0» цифрами «140 241,1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-52,0» цифрами «5 481,1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61 542,0» заменить цифрами «59 672,0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20 393,3» заменить цифрами «84 40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Букаревское 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Букаревское городского округа Истра</w:t>
        <w:tab/>
        <w:t>Т.В.Кулаг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9-51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dcterms:modified xsi:type="dcterms:W3CDTF">2017-09-05T07:27:00Z</dcterms:modified>
  <cp:revision>11</cp:revision>
  <dc:subject/>
  <dc:title/>
</cp:coreProperties>
</file>