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23.12.2015г. № 2/13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депутатов Истр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Истринского муниципального района на 2016 год и плановый период 2017 и 201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 08.12.2015 г. № 1/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Истринского муниципального района на 2016 год и плановый период 2017 и 201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ринского муниципального района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7 и 201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72"/>
        <w:gridCol w:w="2794"/>
        <w:gridCol w:w="4298"/>
      </w:tblGrid>
      <w:tr>
        <w:trPr>
          <w:trHeight w:val="11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тринского муниципальн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05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стринского муниципальн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2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муниципальных район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</w:t>
              <w:tab/>
              <w:t xml:space="preserve">-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 -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дски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6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1 0501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Истринского муниципальн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на денежные выплаты медицинскому персоналу фельдшерско-акушерских пунктов, врачам, фельдшерам и медицинским сестрам     скорой медицинской помощ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   на строительство, модернизацию, ремонт и   содержание автомобильных дорог общего пользования, в том числе дорог в поселениях       (за исключением автомобильных дорог     федерального значения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реализацию федеральных целевых програм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на создание технопар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бюджетные инвестиции для модернизации   объектов коммунальной инфраструкту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переселение граждан из жилищного фонда,      признанного непригодным  для  проживания,  и 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мероприятия по обеспечению жильем  иных   категорий граждан на основании решений     Правительства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из бюджетов поселений на решение  вопросов   местного значения межмуниципального характе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03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0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ые единовременные пособия и 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выплаты инвалидам компенсаций страховых   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      пострадавшими от политических репресс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выплату единовременного пособия  при 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7" w:leader="none"/>
              </w:tabs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7" w:leader="none"/>
              </w:tabs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7" w:leader="none"/>
              </w:tabs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реализацию полномочий Российской   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х насаждений и посадок многолетних насажд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обеспечение жильем отдельных категорий       граждан, установленных Федеральными законами от 12  января 1995 года N 5-ФЗ "О ветеранах" и от 24 ноября 1995 года N 181-ФЗ "О социальной защите инвалидов 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  и приравненных к ним ли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   бюджетам  муниципальных районов из бюджетов поселений на осуществление части полномочий по решению вопросов местного  значения  в соответствии с заключенными соглашения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реализацию природоохранных мероприят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 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  муниципальных районов от бюджетов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бюджеты муниципальных район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4 05010 05 0000 180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Истринского муниципального район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финансам и 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>казначейству Истринского муниципального района</w:t>
        <w:tab/>
        <w:t>Л.И. Яновская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17:00Z</dcterms:created>
  <dc:creator>KTA</dc:creator>
  <dc:description/>
  <cp:keywords/>
  <dc:language>en-US</dc:language>
  <cp:lastModifiedBy>KLP</cp:lastModifiedBy>
  <cp:lastPrinted>2015-12-21T10:21:00Z</cp:lastPrinted>
  <dcterms:modified xsi:type="dcterms:W3CDTF">2015-12-21T07:21:00Z</dcterms:modified>
  <cp:revision>17</cp:revision>
  <dc:subject/>
  <dc:title>Справка</dc:title>
</cp:coreProperties>
</file>