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вета депутатов Истринского муниципального района  от 23.12..2015г.  №2/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в Решение Совета депутатов Истрин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Истринского муниципального района на 2016 год и плановый период 2017 и 2018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Истринского муниципального района от  08.12.2015 г. № 1/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Истринского муниципального района на 2016 год и плановый период 2017 и 2018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отчислений в бюджеты муниципального района, городских и сельских поселений Истринского муниципального района от доходов по соглашениям об установлении сервитута, заключенными органами местного самоуправления муниципальных районов и за увеличение площади земельных участков, находящихся в частной собственност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320"/>
        <w:gridCol w:w="174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1 11 05313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в бюджет райо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1 11 05313 13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 в бюджет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 в бюджет городского посел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1 11 0532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в бюджет райо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1 14 06313 10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в бюджет райо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1 14 06313 13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 в бюджет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 в бюджет городского посел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1 14 06325 05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в бюджет райо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Управления по финансам и казначейству</w:t>
      </w:r>
    </w:p>
    <w:p>
      <w:pPr>
        <w:pStyle w:val="Normal"/>
        <w:tabs>
          <w:tab w:val="clear" w:pos="709"/>
          <w:tab w:val="right" w:pos="9356" w:leader="none"/>
        </w:tabs>
        <w:rPr/>
      </w:pPr>
      <w:r>
        <w:rPr/>
        <w:t>Истринского муниципального района</w:t>
        <w:tab/>
        <w:t>Л.И. Янов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01:00Z</dcterms:created>
  <dc:creator>Назарова Т.А.</dc:creator>
  <dc:description/>
  <cp:keywords/>
  <dc:language>en-US</dc:language>
  <cp:lastModifiedBy>KLP</cp:lastModifiedBy>
  <dcterms:modified xsi:type="dcterms:W3CDTF">2015-12-21T07:24:00Z</dcterms:modified>
  <cp:revision>11</cp:revision>
  <dc:subject/>
  <dc:title>Утвердить нормативы отчислений в бюджеты муниципального района, городских и сельских поселений Истринского муниципального района от доходов:</dc:title>
</cp:coreProperties>
</file>