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3.12.2015 г. № 2/13 </w:t>
      </w:r>
      <w:r>
        <w:rPr>
          <w:color w:val="FFFFFF"/>
          <w:sz w:val="28"/>
          <w:szCs w:val="28"/>
        </w:rPr>
        <w:t>.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бюджете Истринского муниципального района на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и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</w:t>
      </w:r>
      <w:r>
        <w:rPr>
          <w:rFonts w:cs="Times New Roman" w:ascii="Times New Roman" w:hAnsi="Times New Roman"/>
          <w:lang w:val="ru-RU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 №</w:t>
      </w:r>
      <w:r>
        <w:rPr>
          <w:rFonts w:cs="Times New Roman" w:ascii="Times New Roman" w:hAnsi="Times New Roman"/>
          <w:lang w:val="ru-RU"/>
        </w:rPr>
        <w:t> 1/12</w:t>
      </w:r>
      <w:r>
        <w:rPr>
          <w:rFonts w:cs="Times New Roman" w:ascii="Times New Roman" w:hAnsi="Times New Roman"/>
        </w:rPr>
        <w:t xml:space="preserve"> «О бюджете Истринского муниципального района на 2016 год и плановый период 2017 и 2018 годов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расходной части бюджета Истринского муниципального района на 2016 год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08.12.2015 года № 1/12 «О бюджете Истринского муниципального района на 2016 год и плановый период 2017 и 2018 годов» следующие изменен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Пункт 10 дополнить подпунктом 10.4 следующего содержания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«10.4</w:t>
      </w:r>
      <w:r>
        <w:rPr>
          <w:bCs/>
          <w:color w:val="000000"/>
        </w:rPr>
        <w:t xml:space="preserve"> </w:t>
      </w:r>
      <w:r>
        <w:rPr>
          <w:sz w:val="24"/>
          <w:szCs w:val="24"/>
        </w:rPr>
        <w:t>нормативы отчислений в бюджеты муниципального района, городских и сельских поселений Истринского муниципального района на 2016 год от доход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соглашениям об установлении сервитута, заключенными органами местного самоуправления муниципальных район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 увеличение площади земельных участков, находящихся в частной собственности, согласно приложению 15 к настоящему Решению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7 «Расходы бюджета Истринского муниципального района на 2016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3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6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Приложение 15 «Нормативы отчислений в бюджеты муниципального района, городских и сельских поселений Истринского муниципального района от доходов по соглашениям об установлении сервитута, заключенными органами местного самоуправления муниципальных районов и за увеличение площади земельных участков, находящихся в частной собственности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6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>А.Г. Скворцов</w:t>
      </w:r>
    </w:p>
    <w:sectPr>
      <w:footerReference w:type="default" r:id="rId3"/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1:00Z</dcterms:created>
  <dc:creator>госдоходы</dc:creator>
  <dc:description/>
  <cp:keywords/>
  <dc:language>en-US</dc:language>
  <cp:lastModifiedBy>123</cp:lastModifiedBy>
  <cp:lastPrinted>2015-12-10T16:14:00Z</cp:lastPrinted>
  <dcterms:modified xsi:type="dcterms:W3CDTF">2016-01-14T12:07:00Z</dcterms:modified>
  <cp:revision>263</cp:revision>
  <dc:subject/>
  <dc:title>                                                                ЗАКОН</dc:title>
</cp:coreProperties>
</file>