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2.04.2017г. № 2/3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муниципального образования городского поселения Истра на 2017 год и плановый период 2018 и 2019 годов», Совет депутатов городского округа Ист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1"/>
        <w:keepNext w:val="false"/>
        <w:ind w:firstLine="709"/>
        <w:jc w:val="center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твердить изменения бюджета </w:t>
      </w:r>
      <w:r>
        <w:rPr/>
        <w:t>городского поселения Истра</w:t>
      </w:r>
      <w:r>
        <w:rPr>
          <w:szCs w:val="24"/>
        </w:rPr>
        <w:t xml:space="preserve"> на 2017 год и плановый период 2018 и 2019 годов согласно приложению 1 к настоящему Реше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Истра от 20.12.2016г. № 11/1 «О бюджете муниципального образования городского поселения Истра на 2017 год и плановый период 2018 и 2019 годов»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11 838,0» на «312 938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17 282,2» на «318 382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6 цифры «45 892,0» заменить цифрами «142 97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7 цифры «13 300,0» заменить цифрами «8 30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30-31 считать пунктами 31-3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30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30. Утвердить объем межбюджетных трансфертов, получаемых из бюджетов других уровней в 2017 году в сумме 1 100,0 тысяч рублей, в 2018 году в сумме 0 тысяч рублей, в 2019 году в сумме 0 тысяч рубл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Истра на 2017 год и плановый период 2018 и 2019 годов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Истра на 2016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6 год и плановый период 2017 и 2018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муниципального образования городского поселения Истра в 2017-2019 годах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4-17T07:21:00Z</dcterms:modified>
  <cp:revision>8</cp:revision>
  <dc:subject/>
  <dc:title/>
</cp:coreProperties>
</file>