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/>
      </w:pPr>
      <w:r>
        <w:rPr/>
        <w:t>На № ___________ от ___________</w:t>
        <w:tab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собственность, земельного участка площадью 2000 кв.м местоположением: Московская область, Истринский район, г.п. Снегири, д.Ленино с видом разрешенного использования – «для индивидуального жилищного строительства»,  в категории земель – «земли населенного пункта», в соответствии с прилагаемой схемой расположения земельного участка на кадастровом плане территории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При наличии более одного заявления на конкретный земельный участок будут проведены торги по продаже земельного участка.</w:t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4:00Z</dcterms:created>
  <dc:creator>Света</dc:creator>
  <dc:description/>
  <cp:keywords/>
  <dc:language>en-US</dc:language>
  <cp:lastModifiedBy>TR2</cp:lastModifiedBy>
  <cp:lastPrinted>2016-02-02T14:04:00Z</cp:lastPrinted>
  <dcterms:modified xsi:type="dcterms:W3CDTF">2016-02-04T14:48:00Z</dcterms:modified>
  <cp:revision>3</cp:revision>
  <dc:subject/>
  <dc:title>РОССИЙСКАЯ ФЕДЕРАЦИЯ</dc:title>
</cp:coreProperties>
</file>