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/>
      </w:pPr>
      <w:r>
        <w:rPr/>
        <w:t>На № ___________ от ___________</w:t>
        <w:tab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аренду, земельного участка площадью 600 кв.м местоположением: Московская область, Истринский район, с.п. Ермолинское, д.Духанино с видом разрешенного использования – «для ведения личного подсобного хозяйства»,  в категории земель – «земли населенного пункта», в соответствии с прилагаемой схемой расположения земельного участка на кадастровом плане территории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 xml:space="preserve">При наличии более одного заявления на конкретный земельный участок будут проведены торги по продаже земельного участка. </w:t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20"/>
          <w:szCs w:val="22"/>
        </w:rPr>
      </w:pPr>
      <w:r>
        <w:rPr>
          <w:rFonts w:cs="Tahoma" w:ascii="Tahoma" w:hAnsi="Tahoma"/>
          <w:spacing w:val="20"/>
          <w:sz w:val="20"/>
          <w:szCs w:val="22"/>
        </w:rPr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2:00Z</dcterms:created>
  <dc:creator>Света</dc:creator>
  <dc:description/>
  <cp:keywords/>
  <dc:language>en-US</dc:language>
  <cp:lastModifiedBy>TR2</cp:lastModifiedBy>
  <cp:lastPrinted>2016-02-02T14:01:00Z</cp:lastPrinted>
  <dcterms:modified xsi:type="dcterms:W3CDTF">2016-02-04T14:49:00Z</dcterms:modified>
  <cp:revision>3</cp:revision>
  <dc:subject/>
  <dc:title>РОССИЙСКАЯ ФЕДЕРАЦИЯ</dc:title>
</cp:coreProperties>
</file>