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ородского округа И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2018 г. №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ОРЯДКЕ УЧЕТА МНОГОДЕТНЫХ СЕМЕЙ ГОРОДСКОГО ОКРУГА ИСТ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ЦЕЛЯХ БЕСПЛАТНОГО ПРЕДОСТ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ЕМЕЛЬНЫХ УЧАСТ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 Положение разработано в соответствии с Федеральным законом от 14.06.2011 №138-ФЗ «О внесении изменений в статью 16 Федерального закона «О содействии развитию жилищного строительства» и Земельный кодекс Российской Федерации», Законом Московской области от 01.06.2011 № 73/2011-ОЗ «О бесплатном предоставлении земельных участков многодетным семьям в Московской области» (далее – Закон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 Настоящее Положение устанавливает порядок учета многодетных семей в целях бесплатного предоставления и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для целей индивидуального жилищного строительства, дачного строительства, ведения садоводств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Учет многодетных семей, обратившихся в администрацию городского округа Истра с заявлением о предоставлении земельного участка, осуществляется Управлением имущественно-земельных отношений и аграрной политики  администрации городского округа Истра (далее – Управление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  Основные понятия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 В целях настоящего Положения применяются следующие основные пон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многодетная семья – лица, состоящие в зарегистрированном браке, либо матери (отцы), не состоящие в зарегистрированном браке (далее – одинокие матери(отцы)), имеющие троих и более детей в возрасте до 18 лет, проживающих совместно с ними (в том числе усыновленных, пасынков и падчериц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члены  многодетной семьи – супруги либо одинокая (ий) мать (отец) и их дети в возрасте до 18 лет (в том числе усыновленные, пасынки и падчериц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заявитель – один из родителей, усыновитель, отчим (мачеха), представляющий интересы членов многодетной семьи в отношениях, регулируемых настоящим Полож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ставе многодетной семьи не учитываются де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находящиеся на полном государственном обеспеч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 отношении которых родители лишены родительских прав или ограничены в родительских прав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в отношении которых отменено усыновление;</w:t>
      </w:r>
    </w:p>
    <w:p>
      <w:pPr>
        <w:pStyle w:val="Normal"/>
        <w:jc w:val="both"/>
        <w:rPr/>
      </w:pPr>
      <w:r>
        <w:rPr>
          <w:sz w:val="22"/>
          <w:szCs w:val="22"/>
        </w:rPr>
        <w:t>4) находящихся под опекой и попечительством, в том числе дети, находящиеся в приемных семь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 Право на бесплатное предоставление земельных участков имеют многодетные семьи, которые отвечают одновременно следующим условиям на дату подачи зая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лены многодетной семьи являются гражданами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одители либо одинокая(ий) мать(отец), усыновители, отчим(мачеха), с которыми совместно проживают трое и более детей, имеют место жительства на территории Московской области не менее 5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дин из родителей и/или один или более детей многодетной семьи имеют место жительства на территории городского округа Ист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лены многодетных семей не имеют земельного участка площадью 0,06га и более в собственности, на праве пожизненного наследуемого владения или постоянного(бессрочного) пользования на территории Моск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лены многодетной семьи не являются собственниками жилых домов(строений) на территории Моск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члены многодетной семьи не производили отчуждение, а также раздел принадлежащих им на праве собственности земельных участков площадью 0,06га и более со дня вступления в силу Закона Московской области от 01.06.2011г. № 73/2011-ОЗ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Порядок подачи заявления о постановке на уче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предоставления земельного участка и прилагаемы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нему докуме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 Для постановки на учет один из родителей либо одинокая мать (отец) (далее - заявитель), с которым совместно проживает трое и более детей в возрасте до 18 лет, заинтересованные в предоставлении земельного участка для целей индивидуального жилищного строительства, дачного строительства и ведения садоводства, обращаются в администрацию городского округа Истра через МФЦ или посредством РПГУ о предоставлении муниципальной услуги «Постановка многодетных семей на учет в целях бесплатного предоставления земельных участков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 К заявлению прилагаются документы, подтверждающие соответствие многодетной семьи условиям, установленным в части 1 статьи 3 Зак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опии паспортов членов многодетной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опия свидетельства о бра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опии свидетельств о рождении(об усыновлении) всех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опии документов, подтверждающих наличие гражданства РФ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выписка из домовой книги (подлинник).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ление подается с приложением подлинников на обозр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  Для получения сведений о нахождении детей в составе многодетной семьи, на полном государственном обеспечении, сведений о детях, в отношении которых родители лишены родительских прав или ограничены в родительских правах, в отношении которых отменено усыновление, Управление направляет запросы в управлением опеки и попечительства Министерства образования Московской области по городским округам Истра и Звенигород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 Заявление с приложением всех установленных Законом документов рассматриваются на Комиссии при администрации городского округа Истра по постановке на учет многодетных семей в целях предоставления земельных участков для индивидуального жилищного строительства,  дачного строительства, ведения садоводства (далее – Комиссия).     </w:t>
      </w:r>
    </w:p>
    <w:p>
      <w:pPr>
        <w:pStyle w:val="Normal"/>
        <w:jc w:val="both"/>
        <w:rPr/>
      </w:pPr>
      <w:r>
        <w:rPr>
          <w:sz w:val="22"/>
          <w:szCs w:val="22"/>
        </w:rPr>
        <w:t>3.5.   При соблюдении условий для бесплатного предоставления земельного участка многодетной семье, предусмотренных Законом и настоящим Положением, Комиссия принимает положительно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  Решение о постановке на учет многодетной семьи в целях бесплатного предоставления земельного участка принимается в течение одного месяца с даты регистрации заявления о постановке на учет с полным приложением необходимых документ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инятом решении указывается дата постановки на учет и  учетный порядковый номер очереди согласно Списка многодетных семей, состоящих на учете для бесплатного получения земельных участков. Учетный порядковый номер в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писке устанавливается по дате и входящему номеру регистрации заявления с приложением документ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   Ведение учета многодетных семей в целях предоставления земельного участка в соответствии с Законом осуществляется Управлением в порядке очередности, определяемой моментом подачи заявления, по которому принято решение о постановке на учет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Зарегистрированное заявление при отсутствии необходимых документов не является основанием постановки на учет многодетной семьи для предоставления земельного участка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9.  Основанием для отказа в постановке на учет многодетной семьи в целях предоставления земельного участка в соответствии с настоящим Положением является несоответствие условиям, установленным в части 2.2. Положения или предоставления недостоверных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0.   Нормы бесплатного предоставления земельных участков устанавливаются в соответствии с нормами действующего Закона Московской области «О бесплатном предоставлении земельных участков многодетным семьям в Московской области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 Особенности ведения учетной документ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  Учет многодетных семей осуществляется Управлением на бумажном носителе. Список очередников публикуется каждые полгода в газете «Истринские вести» и на официальном сайте  </w:t>
      </w:r>
      <w:hyperlink r:id="rId2">
        <w:r>
          <w:rPr>
            <w:rStyle w:val="InternetLink"/>
            <w:sz w:val="22"/>
            <w:szCs w:val="22"/>
          </w:rPr>
          <w:t>www.</w:t>
        </w:r>
      </w:hyperlink>
      <w:r>
        <w:rPr>
          <w:sz w:val="22"/>
          <w:szCs w:val="22"/>
        </w:rPr>
        <w:t xml:space="preserve">истра-адм.рф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формация о предоставленных бесплатно земельных участков многодетным семьям также размещается в газете «Истринские вести» и на официальном сайте  </w:t>
      </w:r>
      <w:hyperlink r:id="rId3">
        <w:r>
          <w:rPr>
            <w:rStyle w:val="InternetLink"/>
            <w:sz w:val="22"/>
            <w:szCs w:val="22"/>
          </w:rPr>
          <w:t>www.</w:t>
        </w:r>
      </w:hyperlink>
      <w:r>
        <w:rPr>
          <w:sz w:val="22"/>
          <w:szCs w:val="22"/>
        </w:rPr>
        <w:t xml:space="preserve">истра-адм.рф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  Заявление членов многодетных семей о предоставлении в собственность бесплатно земельного участка вместе с приложенными к нему документами хранятся в Управлении в течении пяти лет после снятия с учета многодетной семьи.     </w:t>
      </w:r>
    </w:p>
    <w:p>
      <w:pPr>
        <w:pStyle w:val="Normal"/>
        <w:jc w:val="both"/>
        <w:rPr/>
      </w:pPr>
      <w:r>
        <w:rPr>
          <w:sz w:val="22"/>
          <w:szCs w:val="22"/>
        </w:rPr>
        <w:t>4.3.   Основаниями для снятия с учета многодетных семей имеющих право на предоставление земельного участка явля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едоставление многодетной семье земельного участка в соответствии с действующим Закон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ыход из гражданства одного или более членов многодетной семьи при условии несоответствия понятию многодетной семьи, установленному действующим Закон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перемена места жительства членов многодетной семьи в случае выезда за пределы Московской области, а также изменение места жительства в связи с изменением границ Московской области;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лишение родительских прав или ограничение в родительских правах родителя(ей) при условии несоответствия понятию многодетной семьи, установленному действующим Закон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обретение членами многодетной семьи земельного участка площадью 0,06 га и более (покупка, дарение, наследование) на территории Моск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заявление о снятии с уч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  В случае если имеются основания для снятия многодетной семьи с учета или условия, являющиеся основанием для постановки на учет многодетной семьи, предусмотренные законом, отпадают, решением администрации городского округа Истра многодетная семья снимается с учета.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сле принятия решения о снятии многодетной семьи с учета, заявителя уведомляют о принятии настоящего решения в установленном законом порядке в течении месяца с даты принятия такого решения.</w:t>
      </w:r>
      <w:r>
        <w:rPr>
          <w:sz w:val="22"/>
          <w:szCs w:val="22"/>
          <w:u w:val="single"/>
        </w:rPr>
        <w:t xml:space="preserve">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 В случае, если один из супругов имеет регистрацию за пределами границ городского округа Истра, для постановки на учет многодетной семьи администрация городского округа Истра делает межведомственный запрос в орган местного самоуправления соответствующего муниципального образования Московской области в целях получения документов, содержащих информацию о постановке на учет и предоставлении многодетной семье земельного участка по месту регист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Финансирование мероприя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предоставлении земельных участков многодетным семь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  Финансирование из бюджета городского округа Истра производить в соответствии с законодательством.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o.mosreg.ru/" TargetMode="External"/><Relationship Id="rId3" Type="http://schemas.openxmlformats.org/officeDocument/2006/relationships/hyperlink" Target="http://www.mio.mos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52:00Z</dcterms:created>
  <dc:creator>user</dc:creator>
  <dc:description/>
  <cp:keywords/>
  <dc:language>en-US</dc:language>
  <cp:lastModifiedBy>Zem21</cp:lastModifiedBy>
  <cp:lastPrinted>2018-10-19T15:20:00Z</cp:lastPrinted>
  <dcterms:modified xsi:type="dcterms:W3CDTF">2018-10-19T12:22:00Z</dcterms:modified>
  <cp:revision>10</cp:revision>
  <dc:subject/>
  <dc:title/>
</cp:coreProperties>
</file>