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 и рекреационной деятельности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359 кв. м., кадастровый номер 50:08:0050231:650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Павло-Слободское с/пос., д. Новинки, д. 15, участок находится примерно в 508 м по направлению на север-запад от ориентира жилого дома, расположенного за пределами участка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8:00Z</dcterms:modified>
  <cp:revision>20</cp:revision>
  <dc:subject/>
  <dc:title>Главному редактору</dc:title>
</cp:coreProperties>
</file>