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под жилищное строительство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1334 кв. м., кадастровый номер 50:08:0050248:186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280 м от ориентира по направлению на северо-запад. Почтовый адрес ориентира: Московская область, Истринский район, Павло-Слободское с/пос., д. Новинки, д. 1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2:00Z</dcterms:modified>
  <cp:revision>33</cp:revision>
  <dc:subject/>
  <dc:title>Главному редактору</dc:title>
</cp:coreProperties>
</file>