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индивидуаль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 xml:space="preserve">Земельный участок площадью 800 кв. м., кадастровый номер 50:08:0050248:127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822 м от ориентира по направлению на север-запад. Почтовый адрес ориентира: Московская область, Истринский район, Павло-Слободское с/пос., д. Новинки, д. 68. 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 w:before="20" w:after="20"/>
        <w:ind w:right="-55" w:hanging="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</w:t>
      </w:r>
      <w:r>
        <w:rPr/>
        <w:t xml:space="preserve"> </w:t>
      </w:r>
      <w:r>
        <w:rPr>
          <w:b/>
        </w:rPr>
        <w:t xml:space="preserve">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9:00Z</dcterms:modified>
  <cp:revision>23</cp:revision>
  <dc:subject/>
  <dc:title>Главному редактору</dc:title>
</cp:coreProperties>
</file>