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281 кв. м., кадастровый номер 50:08:0050248:140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281 м от ориентира по направлению на северо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а основании результатов, проведённых 24 октября 2016г. публичных слушаний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12-02T09:32:00Z</cp:lastPrinted>
  <dcterms:modified xsi:type="dcterms:W3CDTF">2016-12-13T07:10:00Z</dcterms:modified>
  <cp:revision>28</cp:revision>
  <dc:subject/>
  <dc:title>Главному редактору</dc:title>
</cp:coreProperties>
</file>