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индивидуального жилищного строительства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 xml:space="preserve">Земельный участок площадью 280 кв. м., кадастровый номер 50:08:0050248:125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527 м от ориентира  по направлению на север-запад. Почтовый адрес ориентира: Московская область, Истринский район, Павло-Слободское с/пос., д. Новинки, д. 68. 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8:00Z</dcterms:modified>
  <cp:revision>22</cp:revision>
  <dc:subject/>
  <dc:title>Главному редактору</dc:title>
</cp:coreProperties>
</file>