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ЗАКЛЮЧЕНИЕ О РЕЗУЛЬТАТАХ ПУБЛИЧНЫХ СЛУШАНИЙ,</w:t>
      </w:r>
    </w:p>
    <w:p>
      <w:pPr>
        <w:pStyle w:val="Normal"/>
        <w:jc w:val="both"/>
        <w:rPr/>
      </w:pPr>
      <w:r>
        <w:rPr/>
        <w:t>проводившихся по адресу: Московская область, Истринский район, сельское поселение Павло-Слободское, село Павловская Слобода, улица Октябрьская, дом 5 (здание администр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та проведения: 24.10.2016г.</w:t>
      </w:r>
    </w:p>
    <w:p>
      <w:pPr>
        <w:pStyle w:val="Normal"/>
        <w:spacing w:lineRule="auto" w:line="360"/>
        <w:ind w:right="48" w:hanging="0"/>
        <w:jc w:val="both"/>
        <w:rPr>
          <w:b/>
          <w:b/>
        </w:rPr>
      </w:pPr>
      <w:r>
        <w:rPr/>
        <w:t>Тема публичных слушаний:</w:t>
      </w:r>
      <w:r>
        <w:rPr>
          <w:b/>
        </w:rPr>
        <w:t xml:space="preserve"> Изменение вида разрешенного использования земельного участка «для малоэтажного жилищного строительства» категория земель – земли населенных пунктов, на вид разрешенного использования «коммунальное обслуживание» (без изменения категории земель).</w:t>
      </w:r>
    </w:p>
    <w:p>
      <w:pPr>
        <w:pStyle w:val="Normal"/>
        <w:spacing w:lineRule="auto" w:line="360"/>
        <w:jc w:val="both"/>
        <w:rPr/>
      </w:pPr>
      <w:r>
        <w:rPr/>
        <w:t>Земельный участок площадью 3200 кв. м., кадастровый номер 50:08:0050248:171 принадлежит на праве собственности Обществу с ограниченной ответственностью «Регион Индустрия», что подтверждается Выпиской из Единого государственного реестра прав недвижимое имущество и сделок с ним, адрес объекта: Российская Федерация, Московская область, Истринский район, Павло-Слободское с/пос., д. Новинки.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Инициатор(ы) публичных слушаний: ООО «Регион Индустрия»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Количество участников публичных слушаний: 3 человек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 связи с отсутствием на земельном участке объекта капитального строительства, предназначенного для коммунального обслуживания населения, а также, в связи с несоответствием представленному генеральному плану застройки, комиссия рекомендует отказать в изменении вида разрешенного использования земельного участка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по проведению публичных слушаний</w:t>
        <w:tab/>
        <w:tab/>
        <w:tab/>
        <w:t xml:space="preserve">                                                 Г.В. Разумик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06:00Z</dcterms:created>
  <dc:creator>Arhitec2</dc:creator>
  <dc:description/>
  <cp:keywords/>
  <dc:language>en-US</dc:language>
  <cp:lastModifiedBy>Александр Михайлович Шафир</cp:lastModifiedBy>
  <cp:lastPrinted>2016-09-28T14:06:00Z</cp:lastPrinted>
  <dcterms:modified xsi:type="dcterms:W3CDTF">2016-12-13T07:10:00Z</dcterms:modified>
  <cp:revision>28</cp:revision>
  <dc:subject/>
  <dc:title>Главному редактору</dc:title>
</cp:coreProperties>
</file>