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под жилищное строительство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464 кв. м., кадастровый номер 50:08:0050231:281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с/пос. Павло-Слободское, д. Новинки, д. 1, участок находится примерно в 1584 м по направлению на северо-запад от ориентира жилого дома, расположенного за пределами участка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07:00Z</dcterms:created>
  <dc:creator>Arhitec2</dc:creator>
  <dc:description/>
  <dc:language>en-US</dc:language>
  <cp:lastModifiedBy>Александр Михайлович Шафир</cp:lastModifiedBy>
  <cp:lastPrinted>2016-09-28T14:06:00Z</cp:lastPrinted>
  <dcterms:modified xsi:type="dcterms:W3CDTF">2016-12-13T07:07:00Z</dcterms:modified>
  <cp:revision>2</cp:revision>
  <dc:subject/>
  <dc:title>Главному редактору</dc:title>
</cp:coreProperties>
</file>