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для малоэтажного жилищного строительства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>Земельный участок площадью 182 кв. м., кадастровый номер 50:08:0050248:198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осковская область, Истринский район, Павло-Слободское с/пос., д. Новинки.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 основании результатов, проведённых 24 октября 2016г. публичных слушаний, отражённых в протоколе, 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, а также, в связи с несоответствием представленному генеральному плану застройк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14:00Z</dcterms:modified>
  <cp:revision>39</cp:revision>
  <dc:subject/>
  <dc:title>Главному редактору</dc:title>
</cp:coreProperties>
</file>