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малоэтажное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019 кв. м., кадастровый номер 50:08:0050248:183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454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1:00Z</dcterms:modified>
  <cp:revision>30</cp:revision>
  <dc:subject/>
  <dc:title>Главному редактору</dc:title>
</cp:coreProperties>
</file>