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для малоэтажного жилищного строительства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>Земельный участок площадью 1530 кв. м., кадастровый номер 50:08:0050248:182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естоположение установлено относительно ориентира, расположенного за пределами участка. Ориентир жилой дом. Участок находится примерно в 454 м от ориентира по направлению на северо-запад. Почтовый адрес ориентира: Московская область, Истринский район, Павло-Слободское с/пос., д. Новинки, д. 1.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 основании результатов, проведённых 24 октября 2016г. публичных слушаний, отражённых в протоколе, комиссия рекомендует отказать в изменении вида разрешенного использования земельного участка, в связи с отсутствием на земельном участке объекта капитального строительства, предназначенного для обслуживания населения, а также, в связи с несоответствием представленному генеральному плану застройки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09-28T14:06:00Z</cp:lastPrinted>
  <dcterms:modified xsi:type="dcterms:W3CDTF">2016-12-13T07:10:00Z</dcterms:modified>
  <cp:revision>29</cp:revision>
  <dc:subject/>
  <dc:title>Главному редактору</dc:title>
</cp:coreProperties>
</file>