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индивидуаль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 xml:space="preserve">Земельный участок площадью 551 кв. м., кадастровый номер 50:08:0050248:131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570 м от ориентира по направлению на северо-запад. Почтовый адрес ориентира: Московская область, Истринский район, Павло-Слободское с/пос., д. Новинки, д. 68. 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ind w:left="-540" w:firstLine="540"/>
        <w:jc w:val="both"/>
        <w:rPr>
          <w:b/>
          <w:b/>
        </w:rPr>
      </w:pPr>
      <w:r>
        <w:rPr>
          <w:b/>
        </w:rPr>
        <w:t xml:space="preserve">На основании результатов, проведённых 24 октября 2016г. публичных слушаний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09:00Z</dcterms:modified>
  <cp:revision>25</cp:revision>
  <dc:subject/>
  <dc:title>Главному редактору</dc:title>
</cp:coreProperties>
</file>