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для малоэтажного жилищного строительства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>Земельный участок площадью 2304 кв. м., кадастровый номер 50:08:0050248:199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осковская область, Истринский район, Павло-Слободское с/пос., д. Новинки.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00"/>
        <w:jc w:val="both"/>
        <w:rPr>
          <w:b/>
          <w:b/>
        </w:rPr>
      </w:pPr>
      <w:r>
        <w:rPr>
          <w:b/>
        </w:rPr>
        <w:t>На основании результатов, проведённых 24 октября 2016г. публичных слушаний, отражённых в протоколе, комиссия рекомендует отказать в изменении вида разрешенного использования земельного участка, в связи с отсутствием на земельном участке объекта капитального строительства, предназначенного для обслуживания населения, а также, в связи с несоответствием представленному генеральному плану застройк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09-28T14:06:00Z</cp:lastPrinted>
  <dcterms:modified xsi:type="dcterms:W3CDTF">2016-12-13T07:14:00Z</dcterms:modified>
  <cp:revision>40</cp:revision>
  <dc:subject/>
  <dc:title>Главному редактору</dc:title>
</cp:coreProperties>
</file>