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индивидуаль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 xml:space="preserve">Земельный участок площадью 72 кв. м., кадастровый номер 50:08:0050248:133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771 м от ориентира по направлению на северо-запад. Почтовый адрес ориентира: Московская область, Истринский район, Павло-Слободское с/пос., д. Новинки, д. 68. 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10:00Z</dcterms:modified>
  <cp:revision>26</cp:revision>
  <dc:subject/>
  <dc:title>Главному редактору</dc:title>
</cp:coreProperties>
</file>