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color w:val="FFFFFF"/>
          <w:sz w:val="32"/>
          <w:szCs w:val="32"/>
        </w:rPr>
        <w:t>.</w:t>
      </w:r>
      <w:r>
        <w:rPr>
          <w:sz w:val="32"/>
          <w:szCs w:val="32"/>
          <w:u w:val="single"/>
        </w:rPr>
        <w:t>29.05.2018г.</w:t>
      </w:r>
      <w:r>
        <w:rPr>
          <w:sz w:val="32"/>
          <w:szCs w:val="32"/>
        </w:rPr>
        <w:t xml:space="preserve">  № </w:t>
      </w:r>
      <w:r>
        <w:rPr>
          <w:sz w:val="32"/>
          <w:szCs w:val="32"/>
          <w:u w:val="single"/>
        </w:rPr>
        <w:t>2778/5</w:t>
      </w:r>
      <w:r>
        <w:rPr>
          <w:sz w:val="32"/>
          <w:szCs w:val="32"/>
        </w:rPr>
        <w:t xml:space="preserve">______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б утверждении регламента взаимодействия председателей советов многоквартирных домов, представителей организаций, управляющих многоквартирными домами на основании лицензии, участковых уполномоченных полиции и территориальных налоговых органов в части установления факта нелегального предоставления жилого помещения в аренду, в наем (поднаем) на территории городского округа Истра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Истра, в целях выявления фактов незаконной сдачи в аренду жилых помещений, профилактики правонарушений в жилом секторе и контроля за уплатой налогов на доходы физических лиц, получаемые от сдачи жилых помещений в аренду, внаем (поднаем) на территории городского округа Истра</w:t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Heading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/>
      </w:pPr>
      <w:r>
        <w:rPr>
          <w:sz w:val="24"/>
          <w:szCs w:val="24"/>
        </w:rPr>
        <w:t>1. Утвердить регламент взаимодействия председателей советов многоквартирных домов, представителей организаций, управляющих многоквартирными домами на основании лицензии, участковых уполномоченных полиции и территориальных налоговых органов в части установления факта нелегального предоставления жилого помещения в аренду, в наем (поднаем) на территории городского округа Истра (прилагается).</w:t>
      </w:r>
    </w:p>
    <w:p>
      <w:pPr>
        <w:pStyle w:val="Heading"/>
        <w:spacing w:lineRule="auto" w:line="240"/>
        <w:ind w:firstLine="720"/>
        <w:jc w:val="both"/>
        <w:rPr/>
      </w:pPr>
      <w:r>
        <w:rPr>
          <w:sz w:val="24"/>
          <w:szCs w:val="24"/>
        </w:rPr>
        <w:t>2. Председателям советов многоквартирных домов активизировать работу по выявлению фактов предполагаемой незаконной сдачи собственниками и нанимателями жилых помещений в аренду, внаем (поднаем)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опубликовать настоящее постановление в средствах массовой информации и разместить на официальном сайте администрации городского округа Истра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ab/>
        <w:t xml:space="preserve">      А.Г. Дунае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руковод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ab/>
        <w:tab/>
        <w:tab/>
        <w:tab/>
        <w:t xml:space="preserve">         Г.В. Разум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</w:t>
      </w:r>
    </w:p>
    <w:p>
      <w:pPr>
        <w:pStyle w:val="Normal"/>
        <w:rPr>
          <w:sz w:val="24"/>
          <w:szCs w:val="24"/>
        </w:rPr>
      </w:pPr>
      <w:bookmarkStart w:id="0" w:name="_Hlk482260864"/>
      <w:r>
        <w:rPr>
          <w:sz w:val="24"/>
          <w:szCs w:val="24"/>
        </w:rPr>
        <w:t>городского округа Истра</w:t>
      </w:r>
      <w:bookmarkEnd w:id="0"/>
      <w:r>
        <w:rPr>
          <w:sz w:val="24"/>
          <w:szCs w:val="24"/>
        </w:rPr>
        <w:tab/>
        <w:tab/>
        <w:tab/>
        <w:tab/>
        <w:tab/>
        <w:tab/>
        <w:tab/>
        <w:t xml:space="preserve">         А.М. Юж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 xml:space="preserve">         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еского у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bookmarkStart w:id="1" w:name="_Hlk482359353"/>
      <w:r>
        <w:rPr>
          <w:sz w:val="24"/>
          <w:szCs w:val="24"/>
        </w:rPr>
        <w:t>городского округа Истра</w:t>
      </w:r>
      <w:bookmarkEnd w:id="1"/>
      <w:r>
        <w:rPr>
          <w:sz w:val="24"/>
          <w:szCs w:val="24"/>
        </w:rPr>
        <w:tab/>
        <w:tab/>
        <w:tab/>
        <w:tab/>
        <w:tab/>
        <w:t xml:space="preserve">         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ЖКХ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устройст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 xml:space="preserve">        Т. В.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становления подгото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е ЖКХ и благоустрой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ab/>
        <w:tab/>
        <w:tab/>
        <w:tab/>
        <w:t xml:space="preserve">       Т.Н. Калу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8-498-314-93-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4320" w:right="-44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4320" w:right="-4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5772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азослано: ОО – 2 экз., Управление ЖКХ и благоустройства – 2 экз., Управление по информационной политике, информатизации и связям с общественностью – 1 экз.</w:t>
      </w:r>
      <w:r>
        <w:br w:type="page"/>
      </w:r>
    </w:p>
    <w:p>
      <w:pPr>
        <w:pStyle w:val="Normal"/>
        <w:ind w:left="4320" w:right="-443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ind w:left="4320" w:right="-44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ind w:left="4320" w:right="-443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</w:r>
    </w:p>
    <w:p>
      <w:pPr>
        <w:pStyle w:val="Normal"/>
        <w:spacing w:lineRule="auto" w:line="312"/>
        <w:ind w:left="4320" w:right="-443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05.2018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778/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заимодействия председателей советов многоквартирных домов, представителей организаций, управляющих многоквартирными домами на основании лицензии, участковых уполномоченных полиции и территориальных налоговых органов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и установления факта нелегального предоставления жилого помещения в аренду, в наем (поднаем) на территории городского округа Ис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Настоящий регламент (далее - Регламент) определяет порядок взаимодействия председателей советов многоквартирных домов (далее председатели советов МКД), представителей организаций, управляющих многоквартирными домами на основании лицензии, участковых уполномоченных полиции и налоговых органов при решении вопросов организационного, правового, информационного обеспечения мероприятий по профилактике жилищного законодательства, а также налогового контроля за уплатой налогов на доходы физических лиц, получаемые от сдачи жилых помещений в аренду, в наем (поднаем) на территории городского округа Ист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стоящий Регламент разработан в соответствии со следующими нормативными правовыми акта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Жилищный кодекс Российской Федерации от 29.12.2004 №188-ФЗ (ред. От 03.04.2018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Налоговый кодекс Российской Федерации от 31.07.1998 №146-ФЗ (ред. от 19.02.2018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в городского округа Истра Моск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Лица, указанные в п.1.1 Регламента при организации взаимодействия в своей деятельности руководствуются следующими принцип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блюдение служебной и иной охраняемой законом тайны с учетом требований статьи 102 Налогов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амостоятельность в реализации задач и полномочий, а также выработке форм и методов использования собственных сил и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лановость и непрерыв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язательность исполнения установленного поряд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ение защиты информации и контроля доступа к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нформационный обмен осуществляется на безвозмездной основе в электронном виде на внешних носителях или на бумажных носителях с сопроводительным письм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2. Порядок взаимодейст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ри выявлении признаков возможного нелегального предоставления жилого помещения многоквартирного дома в наем (аренду) управляющая организация обяза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ть данный факт, составив акт об установлении количества граждан, временно проживающих в жилом помещ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сообщение (обращение) в органы внутренних дел (участковому уполномоченному поли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знаки возможного нелегального предоставления жилого помещения в наем (аренду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дневное (частое) заселение новых ж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живание иностранных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за коммунальные ресурсы по нормативу (при не передачи собственником помещения показаний индивидуальных приборов учета), при наличии подозрения о том, что информация о количестве временно проживающих в жилом помещении отличается от фактическ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е председателя (члена) Совета МКД или другого собственника жилого помещения в многоквартирном до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ри выявлении признаков возможного нелегального предоставления жилого помещения в наем (аренду) председатель (член) Совета МКД может обратиться с сообщением (обращением) в управляющую организацию, которая должна в течение 5 дней с момента поступления такого сообщения (обращения) отреагировать на него в соответствии с положениями пункта 2.1 настояще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Акт об установлении количества граждан, временно проживающих в жилом помещении, составляется в присутствии собственника помещения. Если собственник помещения отсутствует, либо отказывается подписывать данный акт, то акт подписывают член Совета МКД, представитель управляющей организации и два других собственника МК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орядок действий органов внутренних дел (участкового уполномоченного полиции) при поступлении сообщения (обращения) от управляющей организации или председателя Совета МКД определен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Административная ответственность при подтверждении факта нелегального предоставления жилого помещения в наем (аренду) определена ч. 1 ст. 19.15 КоАП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7. Осуществление действий (проверки) после поступления информации о нелегальном предоставления жилого помещения в наем (аренду) ГУВМ МВД России и налоговый орган производится в соответствии с </w:t>
      </w:r>
      <w:bookmarkStart w:id="2" w:name="_Hlk514939595"/>
      <w:r>
        <w:rPr>
          <w:sz w:val="24"/>
          <w:szCs w:val="24"/>
        </w:rPr>
        <w:t>действующим законодательством Российской Федерации.</w:t>
      </w:r>
      <w:bookmarkEnd w:id="2"/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Название объекта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03:00Z</dcterms:created>
  <dc:creator>Gks1</dc:creator>
  <dc:description/>
  <cp:keywords/>
  <dc:language>en-US</dc:language>
  <cp:lastModifiedBy>Татьяна Николаевна Калугина</cp:lastModifiedBy>
  <cp:lastPrinted>2018-05-29T13:01:00Z</cp:lastPrinted>
  <dcterms:modified xsi:type="dcterms:W3CDTF">2018-05-29T10:05:00Z</dcterms:modified>
  <cp:revision>15</cp:revision>
  <dc:subject/>
  <dc:title> </dc:title>
</cp:coreProperties>
</file>