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Главы городского округа Истра</w:t>
      </w:r>
    </w:p>
    <w:p>
      <w:pPr>
        <w:pStyle w:val="Normal"/>
        <w:spacing w:before="0" w:after="0"/>
        <w:ind w:firstLine="1077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 xml:space="preserve">от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___________ </w:t>
      </w:r>
      <w:r>
        <w:rPr>
          <w:rFonts w:cs="Times New Roman" w:ascii="Times New Roman" w:hAnsi="Times New Roman"/>
          <w:sz w:val="24"/>
          <w:szCs w:val="28"/>
        </w:rPr>
        <w:t xml:space="preserve">г.№  </w:t>
      </w:r>
      <w:r>
        <w:rPr>
          <w:rFonts w:cs="Times New Roman" w:ascii="Times New Roman" w:hAnsi="Times New Roman"/>
          <w:sz w:val="24"/>
          <w:szCs w:val="28"/>
          <w:u w:val="single"/>
        </w:rPr>
        <w:t>______</w:t>
      </w:r>
      <w:r>
        <w:rPr>
          <w:rFonts w:cs="Times New Roman" w:ascii="Times New Roman" w:hAnsi="Times New Roman"/>
          <w:sz w:val="24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потребительского рынка и услуг на территории городского округа Истр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right="25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потребительского рынка  и  услуг на территории   городского округа  Истра в 2017-202</w:t>
      </w:r>
      <w:r>
        <w:rPr/>
        <w:t>1 годах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71"/>
        <w:gridCol w:w="2055"/>
        <w:gridCol w:w="2056"/>
        <w:gridCol w:w="2055"/>
        <w:gridCol w:w="2055"/>
        <w:gridCol w:w="20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потребительского рынка и услуг на территории городского округа Истра в 2017-2021 годах»  </w:t>
            </w:r>
          </w:p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CC9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-экономической эффективности потребительского рынка городского округа Истр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ия различных видов, типов и способов торговли, общественного питания и бытового обслужи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требительского рынка и услуг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хоронного дел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екоторых мер по защите прав потребителей в сфере торговли, общественного питания, бытовых услу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городского округа Истра Московской области –  И.С. Вишкаре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стра (отдел развития  потребительского рынка 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36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8394,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791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13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6404,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473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372,6</w:t>
            </w:r>
          </w:p>
        </w:tc>
      </w:tr>
      <w:tr>
        <w:trPr>
          <w:trHeight w:val="8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ского округа Истр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061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89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6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182,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203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172,6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56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56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7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0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 результате реализации Программы будут достигнуты следующие показатели: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довой оборот розничной торговли вырастет в физическом выражении на 30% к уровню 2016  года, общественного питания  - на 20%; - средняя обеспеченность населения площадью торговых объектов составит 1300  кв.м., услугами общественного питания  - 46  пос. мест, бытовыми услугами  - 10  рабочих мест на 1000 ж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стиции в основной капитал в сфере торговли и бытовых услуг вырастут на 16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содержание мест захоронения кладбищ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1069" w:right="538" w:hanging="0"/>
        <w:contextualSpacing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069" w:right="538" w:hanging="3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потребительского рынка и услуг, в рамках которой реализуется муниципальная Программа.</w:t>
      </w:r>
    </w:p>
    <w:p>
      <w:pPr>
        <w:pStyle w:val="Normal"/>
        <w:widowControl w:val="false"/>
        <w:tabs>
          <w:tab w:val="clear" w:pos="708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от розничной торговли Истринского муниципального района в 2016 году составил  23,818 млрд. руб., что выше аналогичного показателя 2015 года на 110,9  процента. В структуре оборота розничной торговли удельный вес пищевых продуктов, включая напитки, и табачных изделий составил 45,5  процента, непродовольственных – 54,5 процент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т общественного питания вырос на  102,2  процента и составил 956,2 млн. руб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спрос на товары определяется уровнем и динамикой доходов населения, распределения населения по доходным группам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требителей с низким уровнем доходов действуют около 155 социально ориентированных предприятий розничной торговли и бытовых услуг, осуществляющих обслуживание социально незащищенных категорий граждан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наиболее острых проблем, препятствующих развитию потребительского рынка, является недостаточно развитая инфраструктура торговли и бытовых услуг в сельской местности, ее отставание от требований современных форматов.  114 сельских населенных пунктов не имеют стационарной торговой сети. Доставка товаров в данные населенные пункты производится автолавкам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приятий торговли и бытовых услуг в сельской местности является непривлекательной для бизнеса сферой деятельности. Создание объектов в отдаленных, малонаселенных сельских районах связано с серьезными рисками инвестирования и отсутствием гарантий получения прибыли. Обеспечение жителей таких территорий товарами и услугами в необходимом ассортименте -  одна из основных задач политики района в сфере потребительского рынк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набжения товарами граждан, проживающих в мало населенных, удаленных сельских населенных пунктах, организована их регулярная доставка в течение года по согласованным  графикам. Транспортные расходы организаций, осуществляющих указанную доставку товаров, частично компенсируются за счет субсидий из бюджетов Истринского муниципального района и Московской област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Истринского муниципального района функционируют 3 рынка. За последние годы количество рынков значительно сократилось. Процесс реорганизации рыночной торговли осуществляется в рамках исполнения Федерального закона от 30.12.2006 № 271-ФЗ «О розничных рынках и о внесении изменений в Трудовой кодекс Российской Федерации». С 1 января 2013 года для организации деятельности по продаже товаров на рынках должны использоваться только капитальные здания, строения, сооружения. Использование в этих целях временных сооружений запрещаетс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ки реконструируются в современные торговые центры, что соответствует требованиям цивилизованной торговли европейского уровня и современным технологиям розничной торговли. Преобразование рынков способствует повышению уровня контролируемости качества и безопасности реализуемых товаров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розничной торговли в стационарных объектах торговое обслуживание жителей района осуществляется посредством нестационарной и ярмарочной торговл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тринском муниципальном районе функционируют  217 объектов нестационарной торговли, из них   67 объектов  расположены в городах Истра, Дедовск. Подавляющую часть этих объектов составляют павильоны, палатки и киоски. Социальная значимость нестационарной торговли остается высокой. В некоторых сельских населенных пунктах,  садовых товариществах эти виды торговли не имеют альтернативы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размещение нестационарных объектов  розничной торговли на территории Истринского муниципального района регламентируется схемой размещения нестационарных торговых объектов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на территории Истринского муниципального района проведено 515 ярмарок. Ярмарочная торговля обеспечивает потребителя свежей продукцией. Ежегодно Руководителем администрации  городского округа Истра утверждается перечень мест проведения ярмарок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стринском муниципальном районе оптовые поставки товаров осуществляют 3 хозяйствующих субъекта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новых объектов торговли остается наиболее привлекательным для инвестирования. В 2016 году с использованием частных инвестиций введено более 4 тыс.кв.м. новых торговых площадей, открыто 22 новых объекта, из них 15 в сельской местности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открытие новых предприятий бытового обслуживания в сельских населенных пунктах является основной задачей в сфере бытового обслуживание населения. 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й проблемой является нарушение Закона Российской Федерации «О защите прав потребителей»,  неудовлетворенность населения Истринского муниципального района качеством обслуживания, а также качеством реализуемых товаров. В 2016 году в администрацию района поступило 53 жалобы от граждан на качество торгового обслуживания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Истринского муниципального района размещено 43 кладбища, общей площадью 157,18 га, из них отведенная площадь под городские кладбища составляет 29,1 га, под сельские кладбища составляет 128,08 га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ми для свободного захоронения являются 25 кладбищ, закрытыми для свободного захоронения 16, закрытыми для захоронения 2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проблема с местами для захоронений в городских поселениях Дедовск, Снегири, в сельском поселении Бужаровское, Букаревское, Павло-Слободское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иторинг показывает, что состояние муниципальных кладбищ за последние годы в их содержании наметился положительный сдвиг. Это стало возможно благодаря рациональному и соразмерному финансированию из местного бюджета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се существующие кладбища Истринского муниципального района  отвечают современным требованиям постановления Правительства Московской области от 31.07.2014 № 597/29 «Об утверждении Методических указаний по размещению, планировочному решению, уст</w:t>
        <w:softHyphen/>
        <w:t>ройству и содержанию объектов похоронного назначения на территории Московской области»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кладбищ не имеет цельного ограждения, внутриквартальных дорог, пешеходных дорожек с твердым покрытием. Недостаточное количество мобильных туалетных кабин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строены места отдыха, в том числе для инвалидов и маломобильных групп населения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ли  муниципальной программы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Повышение социально-экономической эффективности потребительского рынка Истрин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ия различных видов, типов и способов торговли, общественного питания и бытового обслуживания.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указанной цели необходимо выполнить следующие мероприятия: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требительского рынка и услуг;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похоронного дела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720" w:top="776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еализация некоторых мер по защите прав потребителей в сфере торговли, общественного питания, бытовых услуг.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 Программы с указанием количественных и качественных целевых показателей</w:t>
      </w:r>
    </w:p>
    <w:p>
      <w:pPr>
        <w:pStyle w:val="ConsPlusNormal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8" w:type="dxa"/>
        <w:jc w:val="left"/>
        <w:tblInd w:w="-33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0"/>
        <w:gridCol w:w="51"/>
        <w:gridCol w:w="2219"/>
        <w:gridCol w:w="851"/>
        <w:gridCol w:w="992"/>
        <w:gridCol w:w="4091"/>
        <w:gridCol w:w="51"/>
        <w:gridCol w:w="939"/>
        <w:gridCol w:w="1095"/>
        <w:gridCol w:w="37"/>
        <w:gridCol w:w="921"/>
        <w:gridCol w:w="95"/>
        <w:gridCol w:w="851"/>
        <w:gridCol w:w="918"/>
        <w:gridCol w:w="43"/>
        <w:gridCol w:w="846"/>
        <w:gridCol w:w="35"/>
        <w:gridCol w:w="993"/>
      </w:tblGrid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 финансирова</w:t>
              <w:softHyphen/>
              <w:t xml:space="preserve">ния на решение данной 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4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 начало реализации про</w:t>
              <w:softHyphen/>
              <w:t>грамм)</w:t>
            </w:r>
          </w:p>
        </w:tc>
        <w:tc>
          <w:tcPr>
            <w:tcW w:w="4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о.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источники</w:t>
            </w:r>
          </w:p>
        </w:tc>
        <w:tc>
          <w:tcPr>
            <w:tcW w:w="4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30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мероприятия     № 1.  «Цивилизованная торговля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17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Эффективность работы органов местного самоуправления по организации торговой деятельности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беспеченность населения площадью торговых объект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. на 1000 че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1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4,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4,6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рирост посадочных мест на объектах общественного пит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рирост рабочих мест на объектах бытовых услуг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Количество введенных банных объектов по  программе «100 бань Подмосковь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Доля обслуживаемых населенных пунктов в общем числе населенных пунктов, соответствующих критериям отбора получателей субсидий на частичную компенсацию транспортных расходов организаций и индивидуальных предпринимателей по доставке продовольственных и непродовольственных товаров в сельские населенные пункты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ля обращений по вопросу защиты прав потребителей от общего количества поступивших обращени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мероприятия    № 2. «Чистое кладбищ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5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Доля кладбищ, соответствующих требованиям Порядка деятельности общественных кладбищ и крематорие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Наличие казенного учреждения в сфере погребения и похоронного дела по принципу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городской округ – 1 МКУ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оценки эффективности реализации Программы</w:t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685"/>
        <w:gridCol w:w="992"/>
        <w:gridCol w:w="6946"/>
        <w:gridCol w:w="1843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, характеризующие реализацию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показателя и методологические пояс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предст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работы органов местного самоуправления по организации торг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 = 100-В-С, 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 – показатель эффективности работы органов местного самоуправления по организации торговой деятельности, балл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– количество выявленных и не демонтированных с начала года незаконно размещенных нестационарных торговых объектов, расположенных в местах, не включенных в схемы размещения нестационарных торговых объектов, 5 баллов за каждый объе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-  нарушения требований законодательства к организации торговой деятельности с использованием нестационарных торговых объектов, а имен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личие на территории муниципального образования незаконных розничных рынков, осуществляющих деятельность с нарушением требований законодательства Росссийской Федерации, в том числе, с использованием нестационарных торговых объектов, 10 баллов за каждый объе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ярмарочного мероприятия с использованием нестационарных (некапитальных) торговых объектов в месте, не включенном в Сводный перечень мест проведения ярмарок и (или)  Реестр ярмарок, организуемых на территории муниципального образования, а также организация и проведение ярмарки с нарушением сроков, установленных законодательством, 10 баллов за каждое мероприят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своевременного и не в полном объеме предоставления ежемесячной  и ежеквартальной отчетной информации значение показателя (А) приравнивается к 0 бал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ность населения площадью торговых 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.м /на 1000 жител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/>
              <w:drawing>
                <wp:inline distT="0" distB="0" distL="0" distR="0">
                  <wp:extent cx="676275" cy="266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орг – обеспеченность населения площадью торговых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торг – площадь торговых объектов предприятий розничной торговли на территории муниципального образования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сред – среднегодовая численность постоянного населения муниципального образования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посадочных мест на объектах общественного пит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адочное мест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рассчитывается как сумма прироста посадочных мест на объектах общественного питания муниципального образования Московской области з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рабочих мест на объектах бытов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. мес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рассчитывается как сумма прироста рабочих мест на предприятиях бытовых услуг  муниципального образования Московской области з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введенных банных объектов по программе «100 бань Подмосковь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троенных (реконструированных) банных объектов по программе «100 бань Подмоск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обслуживаемых населенных пунктов от общего числа населенных пунктов муниципального образования, соответствующих критериям отбора получателей субсидий на частичную компенсацию транспортных расходов организаций и индивидуальных предпринимателей по доставке продовольственных и непродовольственных товаров в сельские населенные пункты муниципального образо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гласно п.2.2 Соглашения между главным распорядителем средств бюджета Московской области и администрацией муниципального образования Московской области субсидия предоставляется при выполнении, в том числе условия:  наличие в муниципальной программе или в соответствующем разделе комплексной программы социально-экономического развития Муниципального образования, на территории которого предполагается реализация соответствующего мероприятия программы, показателя результативности, на исполнение которого предоставляется субсидия. Плановые значения Показателей результативности устанавливаются Государственной программой. В 2019 году Государственной программой Московской области «Предпринимательство Подмосковья» подпрограммой «Развитие потребительского рынка и услуг на территории Московской области» установлен показатель результативности 70%, в плановом периоде 2020 и 2021 годов  - 70%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лучае не достижения планового значения Показателя результативности средства субсидии подлежат возврату в бюджет Московской области пропорционально доле не дости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ращений по вопросу защиты прав потребителей от общего количества поступивших обращ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зпп = Озпп / Ообщий * 100%, гд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зпп – доля обращений по вопросу защиты прав потребителей от общего количества поступивших обращений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зпп – количество обращений, поступивших в администрацию муниципального образования по вопросу защиты прав потребителей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бщий – количество обращений, поступивших в адрес администрации муниципального образования по всем тематикам (письменные обращения, обращения, поступившие по электронной почте, через портал «Добродел», МСЭД, ЕЦУР и тп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ладбищ, соответствующих требованиям Порядка деятельности общественных кладбищ и крематориев, на территории муниципального образования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42925" cy="219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0975" cy="209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× 100%, 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доля кладбищ, соответствующих требованиям Порядка деятельности  общественных кладбищ и крематориев на территории Московской области, утвержденного постановлением правительства Московской области  от 30.12.2014 № 1178/52 (далее  - Порядок), 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1 - количество кладбищ, юридически оформленных в муниципальную собственность,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величины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формируется исходя из количества представленных в Министерство потребительского рынка и услуг Московской области документов, подтверждающих факт оформления каждого кладбища, расположенного на территории муниципального района/городского округа, в муниципальную собственность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2 - количество кладбищ, соответствующих требованиям Порядка по итогам рассмотрения вопроса на заседании Московской областной межведомственной комиссии по вопросам погребения и похоронного дела на территории Московской области (далее – МВК),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величины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 формируется на основании протоколов заседаний Московской областной межведомственной комиссии по вопросам погребения и похоронного дела на территории Московской области (далее – МВК), подготовленных по результатам рассмотрения вопроса соответствия кладбищ муниципального района/городского округа требованиям Поряд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кладбищ на МВК оценивается по следующим параметр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одъездной дороги к кладбищу с твердым покрытием (пункт 20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ограждения/обваловки кладбища по периметру (пункт 15,16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ывески с указанием наименования кладбища и режима его работы (пункт 20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ходной зоны  (пункт 20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о входной зоне схематического плана кладбища с обозначением функциональных зон, административных зданий, строений, сооружений, а также кварталов и секторов в зоне захоронения, исторических и мемориальных могил и памятников, мест общего пользования, дорог (пункт 20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о входной зоне кладбища справочно-информационного стенда, содержащего информацию, установленную пунктом 20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урн для мусора в количестве согласно нормативу, установленному пунктом 14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лощадки для мусоросборников,  соответствующей требованиям пункта 20 Порядка и статьи 15 Закона Московской области № 191/2014-ОЗ «О благоустройстве в Московской област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мусоросборников в количестве согласно нормативу, установленному пунктом 14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воевременный вывоз мусора согласно установленного графика, который размещается на контейнерной площадке (статья 15 Закона Московской области № 191/2014-ОЗ «О благоустройстве в Московской области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навигации в зоне захоронения кладбища (пункт 18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наружного освещения на кладбище (пункт 18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на кладбище или на территории, прилегающей к кладбищу, стоянки для автотранспортных средств, в том числе автокатафалков (пункт 13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на кладбище доступной среды для инвалидов (стоянка для автотранспортных средств инвалидов) (пункт 13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оливочного водопровода или накопительных баков с водой для технических нужд в количестве согласно нормативу, установленному пунктом 14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аличие емкостей с песком для благоустройства мест захоронения в количестве согласно нормативу,  установленному пунктом 14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ункта проката инвентаря (пункты 21, 22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воевременное выкашивание и уборка травы на кладбище, уборка снега (пункт 66 Порядка, статьи 51, 63 Закона Московской области № 191/2014-ОЗ «О благоустройстве в Московской области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 наличии на кладбище хотя бы 1 несоответствия перечисленным требованиям Порядка кладбище признается несоответствующим требованиям Поряд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вторное рассмотрение кладбищ муниципальных районов/городских округов осуществляется в течении месяца со дня поступления ходатайства ОМСУ в Министерство. В ходатайство включается любое количество кладбищ, которые ОМСУ считает приведенными в соотвествие требованиям законодатель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 коэффициент, отражающий число используемых в расчете показателя параметров (величин). С 01.02.2018  коэффициент К равен 2 для всех ОМСУ М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счете показателя параметров (величин) (принимает значения от одного до дву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 – общее количество кладбищ на территории муниципального образования,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 казенного учреждения в сфере погребения и похоронного дела по принципу:</w:t>
              <w:br/>
              <w:t xml:space="preserve">1 городской округ – </w:t>
              <w:br/>
              <w:t>1 муниципальное казен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742950" cy="276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30" r="-4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М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личие на территории  городского округа Московской области муниципального казенного учреждения в сфере погребения и похоронного дела по принципу 1 городской округ – 1 муниципальное казенное учреждение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муниципальных казенных учреждений в сфере погребения и похоронного дела на территории  городского округа,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Style27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5. Обоснование финансовых ресурсов, необходимых для реализ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городского округа Истр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потребительского рынка и услуг на территории городского округа Истра в 2017-2021 годах»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50" w:type="dxa"/>
        <w:jc w:val="left"/>
        <w:tblInd w:w="-37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30"/>
        <w:gridCol w:w="29"/>
        <w:gridCol w:w="1645"/>
        <w:gridCol w:w="28"/>
        <w:gridCol w:w="5925"/>
        <w:gridCol w:w="29"/>
        <w:gridCol w:w="3232"/>
        <w:gridCol w:w="28"/>
        <w:gridCol w:w="1304"/>
      </w:tblGrid>
      <w:tr>
        <w:trPr>
          <w:trHeight w:val="79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</w:t>
              <w:softHyphen/>
              <w:t>рова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 необходимых для реализации мероприя</w:t>
              <w:softHyphen/>
              <w:t>тия, в том числе по годам  (тыс. 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</w:t>
              <w:softHyphen/>
              <w:t>тационные расходы</w:t>
            </w:r>
          </w:p>
        </w:tc>
      </w:tr>
      <w:tr>
        <w:trPr/>
        <w:tc>
          <w:tcPr>
            <w:tcW w:w="34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ичная компенсация транспортных расходов организаций по доставке продовольственных и промышленных товаров в сельские населенные пункты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189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31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52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54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513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областного бюджета предусмотрены Подпрограмм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 xml:space="preserve"> «Развитие потребительского рынка и услуг на территории Московской области» Программы «Предпринимательство Подмосковья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507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72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71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20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25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1180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аботка, утверждение схем размещения нестационарных торговых объектов, а также принятие мер, направленных на демонтаж нестационарных торговых объектов, размещение которых не соответствует схеме размещения нестационарных торговых объектов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аботанной сме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5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. Формирование и ведение учета всех кладбищ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- проведение инвентаризации  кладбищ (действующих и закрытых), ведение учета всех кладбищ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проведение  работ  по оформлению права собственности на земельные участки  под кладбищ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поселений Истр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. Регистрация захороне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регистрация (перерегистрация) захорон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регистрация установки и замены  надмогильных сооружений (надгробий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огласно предусмотренной см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огласно предусмотренной смет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80172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78172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208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209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209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209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Транспортировка в морг: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ранспортировка в морг включая погрузо-разгрузочные работы, умерших для производства судебно-медицинской  </w:t>
              <w:br/>
              <w:t xml:space="preserve">экспертизы (исследования) и патолого-анатомического вскрытия (за исключением умерших в медицинских </w:t>
              <w:br/>
              <w:t>учреждениях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598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598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25443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681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681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6814,6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1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держание кладбищ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борка, благоустройство территорий, ремонтные работы,  проведение работ по ограждению / обваловка  кладбищ, вывоз мус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41173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41173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12054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83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3074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3074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30749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ширение,  реконструкция, обеспечение целостности мест захоронения и ремонт объектов похоронного назначения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обретение специализированного автомобиля: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мобиля (для выполнения транспортировки умерших тел в мор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6. Перечень мероприятий программы.</w:t>
      </w:r>
    </w:p>
    <w:tbl>
      <w:tblPr>
        <w:tblW w:w="158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8"/>
        <w:gridCol w:w="1822"/>
        <w:gridCol w:w="1647"/>
        <w:gridCol w:w="757"/>
        <w:gridCol w:w="1027"/>
        <w:gridCol w:w="992"/>
        <w:gridCol w:w="993"/>
        <w:gridCol w:w="834"/>
        <w:gridCol w:w="866"/>
        <w:gridCol w:w="993"/>
        <w:gridCol w:w="870"/>
        <w:gridCol w:w="1196"/>
        <w:gridCol w:w="1134"/>
      </w:tblGrid>
      <w:tr>
        <w:trPr>
          <w:trHeight w:val="6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я программы</w:t>
            </w:r>
          </w:p>
        </w:tc>
      </w:tr>
      <w:tr>
        <w:trPr>
          <w:trHeight w:val="18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 № 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ивилизованная торговля»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7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0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8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7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тратегии развития потребительского рынка и у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этапная реализация положений стратегии, в том числе посредством разработки и принятия соответствующих нормативных актов, 2017-2021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едение реестра объектов потребительского рынка, 2017-2021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о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овременных форм торговли, насыщение рынка товарами, повышение культуры торгового обслуживания, совершенствование механизмов защиты прав потребителей и т.д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циональное размещение объектов потребительского рынка и услуг.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дение анализа обеспеченности населения площадью торговых объектов, их доступности с учетом специфики застройки, форматов и специализации, 2017-2021 гг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нформационная поддержка хозяйствующих  субъектов в сфере развития инфраструктуры потребительского рынка и услуг, 2017-2021 гг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о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потребительского рынка и услуг с учетом потребности в  данных объектах и их доступности.</w:t>
            </w:r>
          </w:p>
        </w:tc>
      </w:tr>
      <w:tr>
        <w:trPr>
          <w:trHeight w:val="1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(строительство) новых современных мощностей инфраструктуры потребительского рынка и услу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(реконструкции) объектов потребительского рынка и услуг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из ни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упермаркет «Атак» г.Дедов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агазин  и автомойка д.Черная, с.п.Павло-Слобод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сторан ООО «Технодром» с.п.Лучин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орговый комплекс ООО «Лим-Арт» д.Давыдовское, с.п.Лучин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Торговый центр ООО «Три кита» г.Ис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Торговый комплекс ООО «Позитрейд» д.Ленино, с.п.Снегир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временными мощностями инфраструктуры потребительского рынка и услуг и повышение качества обслуживания.</w:t>
            </w:r>
          </w:p>
        </w:tc>
      </w:tr>
      <w:tr>
        <w:trPr>
          <w:trHeight w:val="2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йствие строительству сети магазинов «Подмосковный фермер»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магазинов «Подмосковный фермер»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магазинов «Подмосковный фермер».</w:t>
            </w:r>
          </w:p>
        </w:tc>
      </w:tr>
      <w:tr>
        <w:trPr>
          <w:trHeight w:val="2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зданий для размещения розничных рынк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(реконструкция) зданий для размещения розничных рынков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ОО Фирма «Рик» - строительство крытого рынка в г.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ыночной торговли.</w:t>
            </w:r>
          </w:p>
        </w:tc>
      </w:tr>
      <w:tr>
        <w:trPr>
          <w:trHeight w:val="1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, утверждение схем размещения нестационарных торговых объектов, а также принятие мер, направленных на демонтаж нестационарных торговых объектов, размещение которых не соответствует схеме размещения нестационарных торговых объект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инвентаризации и разработки схем размещения  нестационарных торговых объектов, 2017-2021 г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едение реестра размещения нестационарных торговых объектов, в том числе незаконных, 2017-2021 г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емонтаж нестационарных торговых объектов, размещение которых не соответствует схеме размещения нестационарных  торговых объектов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арушений при размещении нестационарных торговых объектах.</w:t>
            </w:r>
          </w:p>
        </w:tc>
      </w:tr>
      <w:tr>
        <w:trPr>
          <w:trHeight w:val="1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ъектов общественного питания в формате нестационарного торгового объек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объектов общественного питания  в формате нестационарного торгового объекта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объектов общественного питания в формате нестационарного торгового объекта.</w:t>
            </w:r>
          </w:p>
        </w:tc>
      </w:tr>
      <w:tr>
        <w:trPr>
          <w:trHeight w:val="1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ъектов общественного питания, устанавливаемых в весенне-летний период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 объектов общественного питания, устанавливаемых в весенне-летний период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объектов общественного питания, устанавливаемых в весенне-летний период.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нестационарных комплексов бытовых услуг (мультисервис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естационарных комплексов бытовых услуг (мультисервис)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нестационарных комплексов бытовых услуг (мультисервис).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банных объектов в рамках программы «100 бань Подмосковья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для  строительства (реконструкции) банных объектов в рамках программы «100 бань Подмосковья», 2017-2018 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банных услуг.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мониторинга мест размещения и проведения ярмарок, 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работка и утверждение мест проведения ярмарок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о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ельхоз производителей путем обеспечения дополнительной возможности для реализации ими своей продукции в рамках проведения ярмарок.</w:t>
            </w:r>
          </w:p>
        </w:tc>
      </w:tr>
      <w:tr>
        <w:trPr>
          <w:trHeight w:val="2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компенсация транспортных расходов организаций по доставке продовольственных и промышленных товаров в сельские населенные пункты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бор данных по численности населенных пунктов, 2017-2021 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ка документов для проведения конкурса (аукцион)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11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11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телей отдаленных сельских населенных пунктов продовольственными и промышленными товарами.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розничных цен на фиксированный набор това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результатам мониторинга (постоянно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о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озничных цен на продовольственные товары.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рганизации региональной системы защиты прав потребителе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ссмотрение обращений и жалоб, консультация граждан по вопросам защиты прав потребителей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ращение в суды по вопросу защиты прав потребителей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городского округа 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азвития потребительск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гражданам по вопросу  защиты прав потребителей.</w:t>
            </w:r>
          </w:p>
        </w:tc>
      </w:tr>
      <w:tr>
        <w:trPr>
          <w:trHeight w:val="6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 № 2. «Чистое кладбищ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3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04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6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65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659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1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5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59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ведение учета всех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, навигация кладбищ (действующих и закрытых), ведение учета всех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формлению права собственности на земельные участки под кладбищам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я, навигация кладбищ (действующих и закрытых), ведение учета всех кладбищ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ю права собственности на земельные участки под кладбищ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хоро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(перерегистрация) захоро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становки и замены надмогильных сооружений (надгроб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(перерегистрация)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становки и замены надмогильных сооружений (надгробий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 морг, включая погрузочно-разгрузочные работы, умерших для производства судебно-медицинской экспертизы (исследования) и патолого-анатомического вскрытия (за исключением умерших в медицинских учреждения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 морг, включая погрузочно-разгрузочные работы, умерших для производства судебно-медицинской экспертизы (исследования) и патолого-анатомического вскрытия (за исключением умерших в медицинских учреждениях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83,1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4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4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ладби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4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ДОДХИБИМ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, реконструкция, обеспечение целостности мест захоронения и ремонт объектов похоронного назнач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реконструк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ДОДХИБИМ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ециального автомоби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мобиля (для выполнения полномочий по транспортировке умерших тел в морг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eastAsia="Times New Roman"/>
    </w:rPr>
  </w:style>
  <w:style w:type="character" w:styleId="12">
    <w:name w:val="Нижний колонтитул Знак1"/>
    <w:qFormat/>
    <w:rPr>
      <w:rFonts w:eastAsia="Times New Roman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4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15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BodyText2Char">
    <w:name w:val="Body Text 2 Char"/>
    <w:qFormat/>
    <w:rPr>
      <w:b/>
      <w:sz w:val="24"/>
    </w:rPr>
  </w:style>
  <w:style w:type="character" w:styleId="BodyText2Char1">
    <w:name w:val="Body Text 2 Char1"/>
    <w:qFormat/>
    <w:rPr>
      <w:rFonts w:ascii="Calibri" w:hAnsi="Calibri" w:cs="Times New Roman"/>
    </w:rPr>
  </w:style>
  <w:style w:type="character" w:styleId="BodyTextIndent2Char1">
    <w:name w:val="Body Text Indent 2 Char1"/>
    <w:qFormat/>
    <w:rPr>
      <w:rFonts w:ascii="Calibri" w:hAnsi="Calibri" w:cs="Times New Roman"/>
    </w:rPr>
  </w:style>
  <w:style w:type="character" w:styleId="PlainTextChar">
    <w:name w:val="Plain Text Char"/>
    <w:qFormat/>
    <w:rPr>
      <w:rFonts w:ascii="Consolas" w:hAnsi="Consolas" w:cs="Consolas"/>
      <w:sz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Style2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51">
    <w:name w:val=" Знак Знак15"/>
    <w:qFormat/>
    <w:rPr>
      <w:rFonts w:eastAsia="Arial Unicode MS"/>
      <w:b/>
      <w:bCs/>
      <w:sz w:val="28"/>
      <w:szCs w:val="24"/>
      <w:lang w:val="ru-RU"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4TimesNewRoman85pt">
    <w:name w:val="Основной текст (4) + Times New Roman;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9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8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Calibri"/>
      <w:sz w:val="24"/>
    </w:rPr>
  </w:style>
  <w:style w:type="paragraph" w:styleId="Style31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Verdana"/>
      <w:color w:val="666666"/>
      <w:sz w:val="18"/>
      <w:szCs w:val="1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eastAsia="Times New Roman" w:cs="Cambria"/>
      <w:color w:val="365F91"/>
      <w:szCs w:val="28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eastAsia="zh-C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 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z w:val="15"/>
      <w:szCs w:val="15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78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32">
    <w:name w:val=" Знак Знак13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10:00Z</dcterms:created>
  <dc:creator>me_1801</dc:creator>
  <dc:description/>
  <cp:keywords/>
  <dc:language>en-US</dc:language>
  <cp:lastModifiedBy>Татьяна	Алексеевна Филиппова</cp:lastModifiedBy>
  <cp:lastPrinted>2019-04-01T15:44:00Z</cp:lastPrinted>
  <dcterms:modified xsi:type="dcterms:W3CDTF">2019-04-01T12:49:00Z</dcterms:modified>
  <cp:revision>40</cp:revision>
  <dc:subject/>
  <dc:title>Об утверждении Порядка разработки и реализации</dc:title>
</cp:coreProperties>
</file>