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</w:rPr>
        <w:t>143500, г.Истра, пл.Революции, 4</w:t>
        <w:tab/>
        <w:tab/>
        <w:tab/>
        <w:t xml:space="preserve"> </w:t>
        <w:tab/>
        <w:t>тел.: 8-495-994-54-43, факс: 8-495-994-50-85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3655</wp:posOffset>
                </wp:positionV>
                <wp:extent cx="6610350" cy="12700"/>
                <wp:effectExtent l="635" t="28575" r="635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1032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65pt" to="513.25pt,3.6pt" ID="Прямая соединительная линия 6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60" w:hanging="5902"/>
        <w:jc w:val="both"/>
        <w:rPr>
          <w:sz w:val="24"/>
          <w:szCs w:val="24"/>
        </w:rPr>
      </w:pPr>
      <w:r>
        <w:rPr>
          <w:sz w:val="24"/>
          <w:szCs w:val="24"/>
        </w:rPr>
        <w:t>От _____________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* </w:t>
      </w:r>
      <w:r>
        <w:rPr>
          <w:sz w:val="24"/>
          <w:szCs w:val="24"/>
        </w:rPr>
        <w:t>В соответствии со статьёй 39.18 Земельного кодекса Российской Федерации Администрация городского округа Истра Московской области информирует о возможности предоставления в аренду следующий земельный участок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- площадь 1006 кв.м, категория земель - «земли населенных пунктов», вид разрешенного использования - «для ведения личного подсобного хозяйства», расположенный по адресу: Московская область, городской округ Истра, деревня Алексино,</w:t>
      </w:r>
      <w:bookmarkStart w:id="0" w:name="_GoBack"/>
      <w:bookmarkEnd w:id="0"/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для целей: «</w:t>
      </w:r>
      <w:r>
        <w:rPr>
          <w:sz w:val="24"/>
          <w:szCs w:val="24"/>
          <w:lang w:eastAsia="en-US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 производство сельскохозяйственной продукции, размещение гаража и иных подсобных сооружений; содержание сельскохозяйственных животных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, заинтересованные в предоставлении вышеуказанного земельного участка для целей, установленных статьёй 39.18 Земельного кодекса Российской Федерации, вправе подать заявление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о намерении участвовать в аукционе на право заключения договора аренды земельного участка принимаются в письменной форме в течение 30 дней со дня опубликования настоящего извещения по рабочим дням: с 9-00 до 18-00 часов, в пятницу: с 9-00 до 17-00 часов (обеденный перерыв с 13-00 до 14-00 часов) по адресу: Московская область, город Истра, площадь Революции, дом 4, Администрация городского округа Истра Московской области кабинет № 19 и по адресу электронной почты: 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istra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подачи заявления: 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(подписываются электронной подписью заявителя). К заявлению необходимо приложить копию паспорта гражданина (все страницы), что необходимо для идентификации личности и подтверждения намерений конкретного гражданина участвовать в аукционе.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начала приема заявлений – 07.03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окончания приема заявок – 05.04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Дата подведения итогов – 08.04.2019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иться с документацией в отношении земельного участка, в том числе со схемой расположения земельного участка, можно с момента начала приема заявлений по адресу: Московская область, Истринский район, город Истра, улица Советская, дом 36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ный день – понедельник (с 14-00 до 18-00 часов)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8-498-313-25-36</w:t>
      </w:r>
      <w:r>
        <w:rPr>
          <w:b/>
          <w:color w:val="000000"/>
          <w:sz w:val="24"/>
          <w:szCs w:val="24"/>
        </w:rPr>
        <w:t>*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городского округа Истра                                                                                                   С.С. Рудковская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Исп: О.И. Гоненко</w:t>
      </w:r>
    </w:p>
    <w:p>
      <w:pPr>
        <w:pStyle w:val="Normal"/>
        <w:widowControl w:val="false"/>
        <w:suppressAutoHyphens w:val="true"/>
        <w:autoSpaceDE w:val="false"/>
        <w:rPr>
          <w:sz w:val="16"/>
          <w:szCs w:val="16"/>
        </w:rPr>
      </w:pPr>
      <w:r>
        <w:rPr>
          <w:sz w:val="16"/>
          <w:szCs w:val="16"/>
        </w:rPr>
        <w:t>тел: 8-498-313-25-36</w:t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ubtitleChar">
    <w:name w:val="Subtitle Char"/>
    <w:basedOn w:val="Style14"/>
    <w:qFormat/>
    <w:rPr>
      <w:rFonts w:ascii="Arial" w:hAnsi="Arial" w:cs="Times New Roman"/>
      <w:b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38:00Z</dcterms:created>
  <dc:creator>Елена Дмитриевна Шолохова</dc:creator>
  <dc:description/>
  <cp:keywords/>
  <dc:language>en-US</dc:language>
  <cp:lastModifiedBy>Rezerv</cp:lastModifiedBy>
  <cp:lastPrinted>2019-03-01T10:14:00Z</cp:lastPrinted>
  <dcterms:modified xsi:type="dcterms:W3CDTF">2019-03-01T07:14:00Z</dcterms:modified>
  <cp:revision>3</cp:revision>
  <dc:subject/>
  <dc:title> </dc:title>
</cp:coreProperties>
</file>