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От 01.03.2019  № 1/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г №1/1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11 629,1» цифрами «7 828 234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«7 739 937,1» цифрами «8 337 111,2»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28 308,» цифрами «508 87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ункте 2 подпункты 2.1 и 2.2. заменить цифры: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59 047,1» цифрами «8 245 53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120 987,6» цифрами «8 659 795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59047,0» цифрами «8 245 53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120 987,6» цифрами «8 659 795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007 282,7» цифрами «3 223 888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332 298,2» цифрами «3 518 782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277 419,6» цифрами «3 816227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0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ворцов</w:t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513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Анастасия Николаевна Кротова</cp:lastModifiedBy>
  <cp:lastPrinted>2019-01-16T16:03:00Z</cp:lastPrinted>
  <dcterms:modified xsi:type="dcterms:W3CDTF">2019-03-06T14:35:00Z</dcterms:modified>
  <cp:revision>29</cp:revision>
  <dc:subject/>
  <dc:title/>
</cp:coreProperties>
</file>