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7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20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       </w:t>
      </w:r>
    </w:p>
    <w:p>
      <w:pPr>
        <w:pStyle w:val="Style20"/>
        <w:ind w:left="424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Истра</w:t>
      </w:r>
    </w:p>
    <w:p>
      <w:pPr>
        <w:pStyle w:val="Style2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3.2019 № 328/3</w:t>
      </w:r>
    </w:p>
    <w:p>
      <w:pPr>
        <w:pStyle w:val="Style2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 по проведению месячника по благоустройству и санитарной очистке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й городского округа Истра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Штаба: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Истра         </w:t>
        <w:tab/>
        <w:tab/>
        <w:tab/>
        <w:tab/>
        <w:tab/>
        <w:t xml:space="preserve">  Л.Ю. Тодд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Штаба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Истра                                                            Н.П. Выросткова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главы администрации       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Истра</w:t>
        <w:tab/>
        <w:tab/>
        <w:tab/>
        <w:t xml:space="preserve">  </w:t>
        <w:tab/>
        <w:tab/>
        <w:t xml:space="preserve">           Е.В. Бузлаева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ЖКХ, экологии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храны окружающей среды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Истра</w:t>
        <w:tab/>
        <w:t xml:space="preserve">          </w:t>
        <w:tab/>
        <w:t xml:space="preserve">                     Т.В. Иванова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ЖКХ,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и и охраны окружающей среды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Истра</w:t>
        <w:tab/>
        <w:tab/>
        <w:t xml:space="preserve">        </w:t>
        <w:tab/>
        <w:t xml:space="preserve">           К.Р. Кромский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сперт отдела благоустройства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Истра                               М.В. Лобова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эксперт отдела благоустройства                       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Истра                               Ю.С. Васильева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азвития потребительского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нка администрации городского округа Истра</w:t>
        <w:tab/>
        <w:t xml:space="preserve">          И.А. Ермаков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эксперт отдела мониторинга и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ищного контроля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ЖКХ, экологии и охраны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жающей среды администрации городского округа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ра </w:t>
        <w:tab/>
        <w:t xml:space="preserve">                    </w:t>
        <w:tab/>
        <w:tab/>
        <w:tab/>
        <w:tab/>
        <w:tab/>
        <w:tab/>
        <w:tab/>
        <w:t xml:space="preserve"> К.Н. Конюхов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МБУ «ДОДХИБИМР» </w:t>
        <w:tab/>
        <w:tab/>
        <w:tab/>
        <w:tab/>
        <w:t xml:space="preserve">           М.И. Ковалёв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П «Истринское ЖЭУ» </w:t>
        <w:tab/>
        <w:tab/>
        <w:tab/>
        <w:tab/>
        <w:tab/>
        <w:t xml:space="preserve">           А.А. Жогов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Истринского  ПАО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филиала АО "МОСОБЛЭНЕРГО" – 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"КРАСНОГОРСКИЕ ЭЛЕКТРИЧЕСКИЕ СЕТИ"</w:t>
      </w:r>
      <w:r>
        <w:rPr>
          <w:rFonts w:cs="TruthCYR-Regular;MV Boli" w:ascii="TruthCYR-Regular;MV Boli" w:hAnsi="TruthCYR-Regular;MV Boli"/>
          <w:b/>
          <w:bCs/>
          <w:color w:val="0072BC"/>
          <w:sz w:val="27"/>
          <w:szCs w:val="27"/>
          <w:shd w:fill="FFFFFF" w:val="clear"/>
        </w:rPr>
        <w:t> </w:t>
      </w:r>
      <w:r>
        <w:rPr>
          <w:rFonts w:cs="TruthCYR-Regular;MV Boli" w:ascii="TruthCYR-Regular;MV Boli" w:hAnsi="TruthCYR-Regular;MV Boli"/>
          <w:color w:val="414141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М.Ю. Чечушков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Истринского РЭС</w:t>
        <w:tab/>
        <w:tab/>
        <w:tab/>
        <w:tab/>
        <w:t xml:space="preserve">  Д.В. Мазов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и территориальных управлений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Истра: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овск</w:t>
        <w:tab/>
        <w:tab/>
        <w:t xml:space="preserve">                                                                         Н. А Ботвинина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жаровское</w:t>
        <w:tab/>
        <w:tab/>
        <w:t xml:space="preserve">                                                               И.Н. Митюшкин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олинское</w:t>
        <w:tab/>
        <w:tab/>
        <w:t xml:space="preserve">                                                               В.Н. Емельянов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ровское </w:t>
        <w:tab/>
        <w:tab/>
        <w:t xml:space="preserve">                                                               Е.П. Раева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етровское</w:t>
        <w:tab/>
        <w:tab/>
        <w:t xml:space="preserve">                                                              С.Г. Сухинина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уфриевское </w:t>
        <w:tab/>
        <w:tab/>
        <w:t xml:space="preserve">                                                              Л.А. Панфилова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ири</w:t>
        <w:tab/>
        <w:tab/>
        <w:t xml:space="preserve">                                                                        К.А. Караковский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дроминское </w:t>
        <w:tab/>
        <w:tab/>
        <w:t xml:space="preserve">                                                              А.В. Салова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аревское </w:t>
        <w:tab/>
        <w:tab/>
        <w:t xml:space="preserve">                                                             А.А. Ахапкин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ское</w:t>
        <w:tab/>
        <w:tab/>
        <w:t xml:space="preserve">                                                                       М.В Пацанкова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 Лучинское</w:t>
        <w:tab/>
        <w:tab/>
        <w:t xml:space="preserve">                                                             Л.А. Алябушева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 Обушковское</w:t>
        <w:tab/>
        <w:tab/>
        <w:t xml:space="preserve">                                                             Л.В. Дмитриева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 Павло-Слабодское</w:t>
        <w:tab/>
        <w:tab/>
        <w:t xml:space="preserve">                                                   Н.В. Гузенко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ruthCYR-Regular">
    <w:altName w:val="MV Boli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cs="Arial"/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 Знак Знак"/>
    <w:qFormat/>
    <w:rPr>
      <w:rFonts w:ascii="Arial" w:hAnsi="Arial" w:cs="Arial"/>
      <w:b/>
      <w:sz w:val="3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3">
    <w:name w:val="Заголовок №3_"/>
    <w:qFormat/>
    <w:rPr>
      <w:b/>
      <w:bCs/>
      <w:szCs w:val="28"/>
      <w:shd w:fill="FFFFFF" w:val="clear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z w:val="28"/>
      <w:szCs w:val="28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26" w:before="0" w:after="600"/>
      <w:jc w:val="center"/>
      <w:outlineLvl w:val="2"/>
    </w:pPr>
    <w:rPr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20:00Z</dcterms:created>
  <dc:creator>gks3</dc:creator>
  <dc:description/>
  <cp:keywords/>
  <dc:language>en-US</dc:language>
  <cp:lastModifiedBy>АМШ</cp:lastModifiedBy>
  <cp:lastPrinted>2019-03-26T19:03:00Z</cp:lastPrinted>
  <dcterms:modified xsi:type="dcterms:W3CDTF">2019-03-28T09:43:00Z</dcterms:modified>
  <cp:revision>4</cp:revision>
  <dc:subject/>
  <dc:title/>
</cp:coreProperties>
</file>