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5.04.2019 № 1/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01.03.2019 №1/2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01.03.2019 №1/2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828 234,5» цифрами «7 863 104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«8 337 111,2» цифрами «8 393 478,2» 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08 876,7» цифрами «530 373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ункте 2 подпункты 2.1 и 2.2. заменить цифры: 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45 531,7» цифрами «8 272 344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659 795,6» цифрами «8 682 449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45 531,7» цифрами «8 272 344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659 795,6» цифрами «8 682 449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234 093,0» цифрами «234092,9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223 888,1» цифрами «3 258 758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518 782,8» цифрами «3 545 595,6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816 227,6» цифрами «3 838 881,3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>-«46 015,0» цифрами «55 525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17 824,0» цифрами «16 524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>-«17 824,0» цифрами «26 524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-«17824,0» цифрами «26 524,0»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2020 и 2021 год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4 «Перечень главных администраторов  доходов   бюджета  городского округа Истра на 2020 и 2021 год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2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ворцов</w:t>
        <w:tab/>
        <w:t>__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Анастасия Николаевна Кротова</cp:lastModifiedBy>
  <cp:lastPrinted>2019-04-19T14:16:00Z</cp:lastPrinted>
  <dcterms:modified xsi:type="dcterms:W3CDTF">2019-04-30T08:30:00Z</dcterms:modified>
  <cp:revision>42</cp:revision>
  <dc:subject/>
  <dc:title/>
</cp:coreProperties>
</file>