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4110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ложение к постановлению глав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ского округа Истр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_______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т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Сохранение и развитие культуры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усства городского округа Истра на 2017-2021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1701"/>
        <w:gridCol w:w="1559"/>
        <w:gridCol w:w="1276"/>
        <w:gridCol w:w="1276"/>
        <w:gridCol w:w="1276"/>
        <w:gridCol w:w="1133"/>
      </w:tblGrid>
      <w:tr>
        <w:trPr>
          <w:trHeight w:val="6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злаева Елена Вячеславовна - заместитель главы  администрации городского округа Истра  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городского округа Истра  </w:t>
            </w:r>
          </w:p>
        </w:tc>
      </w:tr>
      <w:tr>
        <w:trPr>
          <w:trHeight w:val="7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жизни населения городского округа Истра  путем развития услуг в сфере культуры и туризма </w:t>
            </w:r>
          </w:p>
        </w:tc>
      </w:tr>
      <w:tr>
        <w:trPr>
          <w:trHeight w:val="9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музейного дела»</w:t>
            </w:r>
            <w:r>
              <w:rPr>
                <w:rStyle w:val="A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библиотечного дела»</w:t>
            </w:r>
            <w:r>
              <w:rPr>
                <w:rStyle w:val="A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самодеятельного творчества и поддержка основных форм культурно-досуговой деятель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парков культуры и отдых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туризм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V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партнерских отношений между администрацией городского округа Истра и городами- побратимами».</w:t>
            </w:r>
          </w:p>
        </w:tc>
      </w:tr>
      <w:tr>
        <w:trPr>
          <w:trHeight w:val="461" w:hRule="atLeast"/>
          <w:cantSplit w:val="true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годам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514" w:hRule="atLeast"/>
          <w:cantSplit w:val="true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84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3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2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7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606,8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10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8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Ист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003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71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116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539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938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9382,3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3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526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58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683,00</w:t>
            </w:r>
          </w:p>
        </w:tc>
      </w:tr>
      <w:tr>
        <w:trPr>
          <w:trHeight w:val="518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4695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204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5037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0668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60735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89672,1</w:t>
            </w:r>
          </w:p>
        </w:tc>
      </w:tr>
      <w:tr>
        <w:trPr>
          <w:trHeight w:val="70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ализации мероприятий муниципальной програ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371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ропоказатель подпр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бщего количества посетителей муниципальных музеев (процент по отношению к базовому году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ый проект «Культур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71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ещений музеев (проц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0</w:t>
            </w:r>
          </w:p>
        </w:tc>
      </w:tr>
      <w:tr>
        <w:trPr>
          <w:trHeight w:val="371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музеев (тыс.чел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17-138,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</w:tr>
      <w:tr>
        <w:trPr>
          <w:trHeight w:val="42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количества выставочных проектов относительно уровня 2012 года (проц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35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ропоказатель подпр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общедоступных библиотек ( тыс.чел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17г - 144,0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8</w:t>
            </w:r>
          </w:p>
        </w:tc>
      </w:tr>
      <w:tr>
        <w:trPr>
          <w:trHeight w:val="35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ещений 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5</w:t>
            </w:r>
          </w:p>
        </w:tc>
      </w:tr>
      <w:tr>
        <w:trPr>
          <w:trHeight w:val="35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библиотек, соответствующих требованиям к условиям деятельности библиотек Московской области (стандарт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83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театров (тыс.че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17г - 42,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683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ещений театров (проц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683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онцертных организаций (тыс.чел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017г - 6,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9</w:t>
            </w:r>
          </w:p>
        </w:tc>
      </w:tr>
      <w:tr>
        <w:trPr>
          <w:trHeight w:val="683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ещений концертных организаций (проц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69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организаций культуры (профессиональных театров) по отношению к уровню 2010 (проц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К СОГЛАШЕНИЮ С ФОИ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1566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плата бюджетников- 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КАЗ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ипендий  выдающимся деятелям культуры и искусства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11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311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чреждений клубного типа, соответствующих Требованиям к условиям деятельности культурно-досуговых учреждений Моск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</w:t>
            </w:r>
          </w:p>
        </w:tc>
      </w:tr>
      <w:tr>
        <w:trPr>
          <w:trHeight w:val="1311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посещений организаций культуры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 ПРЕЗИДЕНТА РОССИЙ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685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ещений культурно-массовых мероприятий К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709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массовых мероприятий (тыс.чел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017 г.-10,5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7</w:t>
            </w:r>
          </w:p>
        </w:tc>
      </w:tr>
      <w:tr>
        <w:trPr>
          <w:trHeight w:val="701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участников клубных формирований (проц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01</w:t>
            </w:r>
          </w:p>
        </w:tc>
      </w:tr>
      <w:tr>
        <w:trPr>
          <w:trHeight w:val="580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клубных формирований  (тыс.чел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17 г.-10,5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419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учащихся ДШИ (проц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2</w:t>
            </w:r>
          </w:p>
        </w:tc>
      </w:tr>
      <w:tr>
        <w:trPr>
          <w:trHeight w:val="566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щихся ДШИ (тыс.чел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17 г.-1,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1311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учреждений культуры Московской области, по которым проведен капитальный ремонт, техническое переоснащение современным непроизводственным оборудованием и благоустройство территор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ормативу обеспеченности парками культуры и отдыха 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РАЩЕНИЕ ГУБЕРНАТОРА МОСК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79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осетителей парков культуры и отдыха (процент по отношению к базовому году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туристского и экскурсионного потока в городском округе Истра (тыс.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дальнейшее совершенствование системы международного сотрудничества Истринского муниципального района (количество стран)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 (Дополните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ДШИ (тыс.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ривлекаемых к участию в творческих мероприятиях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детей в возрасте от 5 до 18 лет, охваченных дополнительным образованием сферы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детских музыкальных школ</w:t>
              <w:br/>
              <w:t>и школ искусств необходимыми музыкальными инстру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количество  оснащенных необходимыми музыкальными инструментами образовательных организаций сферы культу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lang w:eastAsia="en-US"/>
        </w:rPr>
        <w:t>Характеристика ситуации и основных проблем сферы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620"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м округе Истра  </w:t>
      </w:r>
      <w:r>
        <w:rPr>
          <w:rFonts w:cs="Times New Roman" w:ascii="Times New Roman" w:hAnsi="Times New Roman"/>
          <w:sz w:val="24"/>
          <w:szCs w:val="24"/>
        </w:rPr>
        <w:t>сложилась развитая сеть учреждений культуры, имеется кадровый потенциал, есть опыт работы по совершенствованию системы работы учреждений культуры. За последние годы удалось сохранить и расширить сеть культурно-досуговых учреждений, увеличить число участников самодеятельного народного творчест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ть учреждений культуры: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м округе Истра  </w:t>
      </w:r>
      <w:r>
        <w:rPr>
          <w:rFonts w:cs="Times New Roman" w:ascii="Times New Roman" w:hAnsi="Times New Roman"/>
          <w:sz w:val="24"/>
          <w:szCs w:val="24"/>
        </w:rPr>
        <w:t xml:space="preserve">сложилась развитая сеть учреждений культуры, имеется кадровый потенциал, есть опыт работы по совершенствованию системы работы учреждений культуры. На конец 2016 года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м округе Истра  </w:t>
      </w:r>
      <w:r>
        <w:rPr>
          <w:rFonts w:cs="Times New Roman" w:ascii="Times New Roman" w:hAnsi="Times New Roman"/>
          <w:sz w:val="24"/>
          <w:szCs w:val="24"/>
        </w:rPr>
        <w:t xml:space="preserve">23 дома культуры (из них 18 находится в сельской местности);  32 библиотеки (из них 25 находится в сельской местности); 1 театр – МБУК «Истринский драматический»; 2 музея: в ведении Министерства культуры Московской области – Музейно-выставочный комплекс «Новый Иерусалим» и в ведении Администрации Истринского муниципального района - Ленино-Снегиревский военно-исторический музей; 7 учреждений дополнительного образования детей; 1 концертная организация «Центр русской песни «Ярило»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-досуговая деятельность. В учреждениях культуры на данный момент действует 407 клубных формирования (из них 214 для детей). В них занимается 11688 человек, из них 5510 детей. По сравнению с 2015 году увеличилось число детей и подростков, вовлеченных в занятия в клубные объединения. 120 любительских объединений и клубов по интересам. В них занимается 5399 человек. Кружков самодеятельного народного творчества - 201, в них занимается 4474 человек: хоровых – 28 (563 чел.), хореографических – 46 (1769 чел.), театральных – 18 (414 чел.), оркестров народных инструментов – 4 (68 чел.), оркестров духовых инструментов – 2 (60 чел.), фольклорных коллективов – 7 (96 чел.), изобразительного искусства – 13 (391 чел.), декоративно-прикладного искусства – 22 (343 чел.), прочих – 60 (768 че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йоне действует 18 «Народных» коллективов (563 участника), 8 – «Образцовых» (501 участник)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был проведен ряд ремонтных работ, в частности, внутренний ремонт помещений, остекление, утепление и ремонт веранды, механизация сцены в Центре искусств им. А.В. Прядко, ремонт фасада здания, помещений, системы отопления в Истринском драматическом театре. Замена радиаторов отопления в зале в Детской школе искусств «Вдохновение». Продолжены ремонтные работы в Истринской музыкальной школе. Сейчас ведутся работы по благоустройству парка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месте с тем в сфере культуры района имеется ряд вопросов требующих решения и финансирова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технического оборудования учреждений культур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костюмов, мебели, компьютерной техни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фондов районных библиотек новой литера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музейных экспона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восстановление памятников истории и культуры райо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зданий Учреждения культуры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молодых специалистов в учреждения культуры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играет первостепенную роль в осуществлении координации связей между городским округом Истра  и городами-побратимами, а также в оказании организационной, консультативной и финансовой помощи участникам международных обменов. Сложившуюся систему взаимодействия с муниципальными образованиями иностранных государств и создание разветвленной структуры осуществления международной деятельности в городском округе Истра  сегодня можно рассматривать как базу для устойчивого международного сотрудничества, которую необходимо поддерживать на высоком качественном уровне. Постоянно возникающие изменения в нормах международного и национального права вызывают необходимость консультаций участников международных обменов по различным вопросам (например, по вопросам, связанным с получением виз по упрощенной процедуре в рамках программ обменов между породненными городами или регистрацией иностранных гостей). Это обстоятельство обосновывает необходимость исполнения консультативно-методической функции Программы, не требующей финансовых затрат, но составляющей важную часть работы ее ответственных исполнителей. Организационная и координирующая функции Программы также продолжают оставаться актуальными для того, чтобы районное международное сотрудничество было построено вокруг единого центра, поддерживающего проекты в различных сферах жизни района и обеспечивающего как стабильность системы, так и роль в ней органов местного самоуправления. Таким образом, ключевыми направлениями международной деятельности на ближайший год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преемственности в укреплении дружественных связей городского округа Истра  с городами-побратим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ание структуры международного сотрудничества, успешно функционирующей в настоящее время, оказание финансовой поддержки международных связей муниципальных учреждений и организаций, детских и молодежных обменов, обеспечение приемов иностранных делегаций за счет средств районного бюджета, консультативная, методическая и организационная помощь участникам международных обменов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о сувенирной и иной продукции, питание, сельское хозяйство, строительство и других отраслей, тем самым выступая катализатором социально-экономического развития региона. Приоритетными направлениями в сфере туризм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туристской деятельности и создание благоприятных условий для ее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поддержка приоритетных направлений турист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и развитие внутреннего, въездного, социального и самодеятельного туризма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Инерционный прогноз развития сферы культуры</w:t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поддержки в сфере культуры продолжится тенденция снижения качества и количества оказываемых услуг, снизится уровень удовлетворенности населения услугами культуры. Продолжится ухудшение состояния материально-технической базы учрежд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й останется доля музейных предметов, требующих реставрации, в связи с отсутствием фондового и реставрационн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замедлено развитие культурно-познавательного туриз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ы благоустройства парков не позволят обеспечить необходимый уровень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A5"/>
          <w:rFonts w:cs="Times New Roman" w:ascii="Times New Roman" w:hAnsi="Times New Roman"/>
          <w:b/>
          <w:sz w:val="24"/>
          <w:szCs w:val="24"/>
        </w:rPr>
        <w:t>Прогноз развития сферы культуры с учетом реализации   Программы</w:t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птимизировать и модернизировать сеть муниципальных учреждений культуры, создать условия, обеспечивающие равный и свободный доступ населения ко всему спектру культурных благ, внедрить современные информационные и творческие технологии в культурную деятельность, создать систему широкой информированности населения о культурной жизни области и установить устойчивую обратную связ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приведет к созданию единого культурного и информационного пространства области; повышению многообразия и богатства творческих процессов в пространстве культуры области; сохранению и популяризации культурно-исторического наследия; модернизации культурного обслуживания жителей района при сохранении историко-культурной среды территорий – мест формирования традиционно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овысится доступность культурных услуг для всех категорий и групп населения, в том числе путем внедрения дистанционных культурных услуг; централизуются и структурируются бюджетные расходы, расширится участие внебюджетного сектора культуры в реализации культурных проектов и програм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результатов реализации Программы должно стать доведение размера средней заработной платы работников муниципальных учреждений культуры до уровня средней заработной платы в Московской области.</w:t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69" w:hanging="0"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Перечень подпрограмм Программы</w:t>
      </w:r>
    </w:p>
    <w:p>
      <w:pPr>
        <w:pStyle w:val="Normal"/>
        <w:spacing w:lineRule="auto" w:line="240" w:before="0" w:after="0"/>
        <w:ind w:left="106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музейного дела»</w:t>
      </w:r>
      <w:r>
        <w:rPr>
          <w:rStyle w:val="A5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библиотечного дела»</w:t>
      </w:r>
      <w:r>
        <w:rPr>
          <w:rStyle w:val="A5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самодеятельного творчества и поддержка основных форм культурно-досуговой деятельности»;</w:t>
      </w:r>
    </w:p>
    <w:p>
      <w:pPr>
        <w:pStyle w:val="Normal"/>
        <w:spacing w:lineRule="auto" w:line="240" w:before="0" w:after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парков культуры и отдых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туризма»;</w:t>
      </w:r>
    </w:p>
    <w:p>
      <w:pPr>
        <w:pStyle w:val="Normal"/>
        <w:spacing w:lineRule="auto" w:line="240" w:before="0" w:after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V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партнерских отношений между администрацией городского округа Истра и городами побратимами».</w:t>
      </w:r>
    </w:p>
    <w:p>
      <w:pPr>
        <w:pStyle w:val="Normal"/>
        <w:spacing w:lineRule="atLeast" w:line="240" w:before="0" w:after="0"/>
        <w:ind w:left="1985" w:hanging="1985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Цели муниципальной Программы.</w:t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ст количества выставочных проектов относительно уровня 2012 года. 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 посетителей муниципальных музеев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предоставляемых  муниципальными библиотеками  муниципальных услуг в электронном виде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посетителей театрально-концертных мероприятий %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театрально-концертных мероприятий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населения, участвующего в коллективах народного творчества и школах искусств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стипендий  выдающимся деятелям культуры и искусства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учреждений в зданиях (помещениях) которых осуществлен ремонт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посетителей парков культуры и отдыха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Содействие туристской деятельности и создание благоприятных условий для ее развития.</w:t>
      </w:r>
    </w:p>
    <w:p>
      <w:pPr>
        <w:pStyle w:val="Normal"/>
        <w:spacing w:before="0" w:after="0"/>
        <w:ind w:left="284" w:hanging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9" w:hanging="0"/>
        <w:jc w:val="both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Основные мероприятия Программы.</w:t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выполнения функций муниципальных музее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библиотечного обслуживания населения муниципальными библиотек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еспечение функций муниципальных театрально-концертных учрежд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казание муниципальных услуг  по обеспечению творческой самореализации граждан,  проведению культурно-массовых мероприятий,  содержание имущества учреждений клубного тип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апитальные вложения в объекты культуры, находящиеся в собств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  <w:r>
        <w:rPr>
          <w:rFonts w:cs="Times New Roman" w:ascii="Times New Roman" w:hAnsi="Times New Roman"/>
          <w:sz w:val="24"/>
          <w:szCs w:val="24"/>
        </w:rPr>
        <w:t>(строительство, реконструкция, приобретение зданий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одернизация материально-технической базы объектов культур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  <w:r>
        <w:rPr>
          <w:rFonts w:cs="Times New Roman" w:ascii="Times New Roman" w:hAnsi="Times New Roman"/>
          <w:sz w:val="24"/>
          <w:szCs w:val="24"/>
        </w:rPr>
        <w:t xml:space="preserve">путем проведения капитального, текущего ремонта и технического переоснащения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азвитие парков культуры и отдыха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Истра</w:t>
      </w:r>
      <w:r>
        <w:rPr>
          <w:rFonts w:cs="Times New Roman" w:ascii="Times New Roman" w:hAnsi="Times New Roman"/>
          <w:sz w:val="24"/>
          <w:szCs w:val="24"/>
        </w:rPr>
        <w:t>, создание комфортных условий для отдыха населения, повышение качества рекреационных услуг для на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азвитие рынка туристских услуг. Продвижение туристского продукта, предоставляемого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витие туристской инфраструк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Прием и направление официальных делегаций в города-побрати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заимодействие с Международной ассоциацией " Породненные города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275"/>
        <w:gridCol w:w="3119"/>
        <w:gridCol w:w="1276"/>
        <w:gridCol w:w="141"/>
        <w:gridCol w:w="993"/>
        <w:gridCol w:w="992"/>
        <w:gridCol w:w="283"/>
        <w:gridCol w:w="851"/>
        <w:gridCol w:w="425"/>
        <w:gridCol w:w="567"/>
        <w:gridCol w:w="567"/>
        <w:gridCol w:w="567"/>
        <w:gridCol w:w="283"/>
        <w:gridCol w:w="851"/>
      </w:tblGrid>
      <w:tr>
        <w:trPr>
          <w:trHeight w:val="330" w:hRule="atLeast"/>
        </w:trPr>
        <w:tc>
          <w:tcPr>
            <w:tcW w:w="14601" w:type="dxa"/>
            <w:gridSpan w:val="16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 реализации муниципальной программы в сфере культуры</w:t>
            </w:r>
          </w:p>
        </w:tc>
      </w:tr>
      <w:tr>
        <w:trPr>
          <w:trHeight w:val="102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ируемый объем финансирования на решение дан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тыс. руб.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диница  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7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 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ругие источн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7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8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9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20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21г.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 «Развитие музейного дел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6 924,2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757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ропоказатель под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общего количества посетителей муниципальных музее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посещений музее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щений музеев (тыс.чел.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,9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количества выставочных проектов относительно уровня 2012 год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I «Развитие библиотечного дел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80 471,80  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ропоказатель подпрограм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ещений общедоступных библиотек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,8</w:t>
            </w:r>
          </w:p>
        </w:tc>
      </w:tr>
      <w:tr>
        <w:trPr>
          <w:trHeight w:val="62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посещений  общедоступных библиот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,5</w:t>
            </w:r>
          </w:p>
        </w:tc>
      </w:tr>
      <w:tr>
        <w:trPr>
          <w:trHeight w:val="1284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библиотек, соответствующих требованиям к условиям деятельности библиотек Московской области (стандарту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III «Развитие самодеятельного творчества и поддерж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х форм культурно-досуговой деятельност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 746 653,2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45 966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ещений театр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че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</w:tr>
      <w:tr>
        <w:trPr>
          <w:trHeight w:val="5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рост посещений театр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ещений концертных организац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че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9</w:t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рост посещений концертных организац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рплата бюджетников- 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(процент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КАЗ ПРЕЗИДЕН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типендий  выдающимся деятелям культуры и искусства(единиц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учреждений клубного типа, соответствующих Требованиям к условиям деятельности культурно-досуговых учреждений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,5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1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числа посещений организаций культуры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АЗ ПРЕЗИДЕНТА РОССИЙСК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ч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посещений культурно-массовых мероприятий К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,0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ещений культурно-массов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ч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7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рост участников клубных формирова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,01</w:t>
            </w:r>
          </w:p>
        </w:tc>
      </w:tr>
      <w:tr>
        <w:trPr>
          <w:trHeight w:val="285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V «Развитие парков культуры и отдых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802,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тиву обеспеченности парками культуры и отдыха  (процент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ОБРАЩЕНИЕ ГУБЕРНАТОРА МОСКОВСКОЙ ОБЛА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числа посетителей парков культуры и отдыха (процент по отношению к базовому году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РИОРИТЕТНЫЙ ПОКАЗАТ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зда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РИОРИТЕТНЫЙ ПОКАЗАТ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благоустрое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РИОРИТЕТНЫЙ ПОКАЗАТ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 «Развитие туризм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туристского и экскурсионного потока в городском округе Истра (тыс.чел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че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VI «Развитие партнерских отношений между городским округом Истра и городами побратимам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45,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и дальнейшее совершенствование системы международного сотрудниче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финансовых ресурсов, необходимых для реализации мероприятий государственной программы Московской области «Культура Подмосковья».</w:t>
      </w:r>
    </w:p>
    <w:tbl>
      <w:tblPr>
        <w:tblW w:w="14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20"/>
        <w:gridCol w:w="3260"/>
        <w:gridCol w:w="3686"/>
        <w:gridCol w:w="1227"/>
        <w:gridCol w:w="1493"/>
      </w:tblGrid>
      <w:tr>
        <w:trPr>
          <w:trHeight w:val="106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</w:tr>
      <w:tr>
        <w:trPr>
          <w:trHeight w:val="61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  «Развитие музейного дела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зание муниципальных услуг (выполнение работ) муниципальными музеями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79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028,8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048,1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852,9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838,2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022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аздничных и культурно-массовых мероприятий в муниципальном музе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остановку концертных программ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атериально-технической базы, выполнение текущих ремонт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 закупку оборудования и проведение ремонтных работ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3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3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00,00  </w:t>
            </w:r>
          </w:p>
        </w:tc>
      </w:tr>
      <w:tr>
        <w:trPr>
          <w:trHeight w:val="390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I  «Развитие библиотечного дела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муниципальными библиотеками                                                                                                                        - МУК "Истринская централизованная библиотечная систем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5551,6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082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488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937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830,7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9213,7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иновационным технологиям и охране труда - МУК "Истринская централизованная библиотечная систем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6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3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работе Российской библиотечной ассоциации) ежегодный членский взнос в Российскую библиотечную ассоциацию, регистрационный взнос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12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4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. Участие в семинарах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61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1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0,00  </w:t>
            </w:r>
          </w:p>
        </w:tc>
      </w:tr>
      <w:tr>
        <w:trPr>
          <w:trHeight w:val="21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итие материально-технической базы , выполнение текущих ремонтов                          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роведение мероприятий, закупку оборудования и др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573,2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3,2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10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120,00  </w:t>
            </w:r>
          </w:p>
        </w:tc>
      </w:tr>
      <w:tr>
        <w:trPr>
          <w:trHeight w:val="32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15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II «Развитие самодеятельного творчества и поддержка основных форм культурно-досуговой деятельности ______________________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муниципальных услуг (выполнение работ) муниципальными театрально-концертными организациями                                                            -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7708,95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614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291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620,30  </w:t>
            </w:r>
          </w:p>
        </w:tc>
      </w:tr>
      <w:tr>
        <w:trPr>
          <w:trHeight w:val="22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182,35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000,6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аздничных и культурно-массовых мероприятий в сфере культуры муниципальныхми театрально-концертными организациями. Участие в фестивалях и кокурсах.                                                                   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финансовых средств определяется в соответствии с Перечнем культурно-массовых мероприятий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3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8,5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5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атериально-технической базы муниципальных театрально-концертными организаций, выполнение текущих ремонтов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остановку новых спектаклей/концертных программ, закупку оборудования и др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0,00  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муниципальных  услуг по организации деятельности культурно-досуговых учреждений и клубных формирований самодеятельного народного творчества                                                                                                  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41730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468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4488,7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9937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7931,3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8724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ых и культурно-массовых мероприятий в сфере культуры муниципальныхми культурно-досуговыми учреждениями. Участие в фестивалях и кокурсах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финансовых средств определяется в соответствии с Перечнем культурно-массовых мероприятий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9258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28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1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8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92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01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типендия  для выдающихся деятелей культуры и искусства и молодых талантливых авторов. Материальное поощрение сотрудников учреждений культуры и дополнительного образования, учащихся учреждений дополнительного образования (администрация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3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материального поощрения номинированным супружеским парам и многодетным семьям.  Выплаты ежемесячного вознаграждения в размере 1 тыс. руб. неработающим пенсионерам, имеющим почетные звания в области культуры: (Румянцева Людмила Михайловна)</w:t>
              <w:br/>
              <w:t>(администрация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4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ведение бухгалтерского учета в муниципальных учреждениях сферы культуры, физической культуры и спорта, образовательных учреждений дополнительного образования детей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284,9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284,9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32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1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5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, текущего ремонта и технического переоснащения  объектов культуры, находящихся в собственности Истринского муниципального района                     - МУКТ "Истринский КДК";                                                                                   - МУК "Центр искусств им.А.В.Прядко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бюджетных средств определен исходя из стоимости ремонта, определенной на основании проектно-сметной документации или сметного расчета. </w:t>
              <w:br/>
              <w:t xml:space="preserve">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402,90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72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610,9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3200,0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4200,00  </w:t>
            </w:r>
          </w:p>
        </w:tc>
      </w:tr>
      <w:tr>
        <w:trPr>
          <w:trHeight w:val="37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452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V «Развитие парков культуры и отдыха»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 парк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будет предусмотрен муниципальной программой г.п.Дедовск в размере 10000,0 тыс.руб. (парк находится в ведении городского поселения Дедовск) (2018 год)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2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субсидии в размере 10000,00 тыс.руб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озданию нового парк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V «Развитие туризма»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. Участиие в мероприятиях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М = СтВ +СтИт </w:t>
              <w:br/>
              <w:t>СтМ - стоимость мероприятий</w:t>
              <w:br/>
              <w:t>СтВ – стоимость услуг по организации участия в выставках</w:t>
              <w:br/>
              <w:t xml:space="preserve">СтИт - стоимость услуг по организации и проведению информационных туров в рамках разработки новых и перспективных туристских маршрутов и популяризации событийных мероприятий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ие книг, брошур, буклетов и аналогичной продукци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3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уристского кластера "Русская Палестин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53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азработке проектной документации по созданию рекреационной з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  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6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3</w:t>
            </w:r>
          </w:p>
        </w:tc>
        <w:tc>
          <w:tcPr>
            <w:tcW w:w="422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уристско-информационных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  Средства бюджета городского округ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о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39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4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ешеходной зоны и парковки «Тропа паломника» (от станции  Ново-Иерусалимская до Ново-Иерусалимского монастыря и МВК «Новый Иерусалим»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  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257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57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5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VI «Развитие партнерских отношений между городским округом Истра и городами побратимами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делегаций в мероприятиях, проводимых городами-побратимам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9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легаций из городов-побратимов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5786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26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1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2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ый членский взнос в Международную ассоциацию "Породненные город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69,64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3,64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ки по програпмме Международной ассоциации " Породненные город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редства бюджета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04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Механизм реализации Программы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механизм выполнения Программы – реализация мероприятий подпрограмм по развитию культуры, искусства, музейного и библиотечного дела и туризма, заклю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ов, контрактов и соглашений с исполнителями отдельных мероприятий. Муниципальная программа учитывает положения, обеспечивающие проведение мероприятий по размещению заказа на выполнение работ (оказание) услуг, в соответствии с постановлением Правительства Московской области от 27.12.2013 №1184/57 «О порядке взаимодействия при осуществлении закупок для государственных нужд Московской области и муниципальных нужд». По каждой подпрограмме исполнительные функции возлагаются на соответствующие подразделения управления по культуре, спорту, туризму и работе с молодежью администрации го Истра, которые взаимодействуют с исполнителями мероприятий подпрограмм, оказывают при необходимости помощь исполнителям программных мероприят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Контроль и отчетность о ходе реализации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го Истра в лице координатора Программы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ведется на основе ведомственной отчетности, заключенных договоров, контрактов и соглашений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ыполнением Программы включает: периодическую отчетность о реализации программных мероприятий, контроль за рациональным использованием исполнителями выделяемых финансовых средств, контроль за сроками выполнения договоров, контрактов и соглашений, контроль за качеством реализуемых программных мероприят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за выполнение Программы является Муниципальный заказчик - управления по культуре, спорту, туризму и работе с молодежью администрации городского округа Истра, а также учреждения, подведомственные управления по культуре, спорту, туризму и работе с молодежью администрации городского округа Истра и другие учреждения, ответственные за выполнение мероприятий подпрограмм. Исполнители отчитываются по использованию выделенных им финансовых средств в соответствии с порядком, установленным основными заказчикам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.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1. Подпрограмма I «Развитие музейного дела»</w:t>
      </w:r>
      <w:r>
        <w:rPr>
          <w:rStyle w:val="A5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1275"/>
        <w:gridCol w:w="1134"/>
        <w:gridCol w:w="1134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Style w:val="A5"/>
                <w:rFonts w:cs="Times New Roman" w:ascii="Times New Roman" w:hAnsi="Times New Roman"/>
                <w:sz w:val="22"/>
                <w:szCs w:val="22"/>
              </w:rPr>
              <w:t>Развитие музейного дел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 5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7676,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4008,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5019,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5019,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22237,90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1,3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 063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100,5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656,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667,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667,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3154,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п Снеги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26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52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52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5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6682,0  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ропоказатель подпр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бщего количества посетителей муниципальных музеев (процент по отношению к базовому году) </w:t>
            </w:r>
            <w:r>
              <w:rPr>
                <w:rFonts w:cs="Times New Roman" w:ascii="Times New Roman" w:hAnsi="Times New Roman"/>
                <w:b/>
              </w:rPr>
              <w:t>Национальный проект «Куль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осещений музеев (проц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ещений музеев (тыс.чел.) </w:t>
            </w:r>
            <w:r>
              <w:rPr>
                <w:rFonts w:cs="Times New Roman" w:ascii="Times New Roman" w:hAnsi="Times New Roman"/>
                <w:b/>
              </w:rPr>
              <w:t>(2017-138,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9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ст количества выставочных проектов относительно уровня 2012 года (процент) </w:t>
            </w:r>
            <w:r>
              <w:rPr>
                <w:rFonts w:cs="Times New Roman" w:ascii="Times New Roman" w:hAnsi="Times New Roman"/>
                <w:b/>
              </w:rPr>
              <w:t>УКАЗ ПРЕЗИДЕН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блем Подпрограммы I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49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округ Истра – один из крупных городов Московской области, обладающий богатым творческим, информационным, культурно-воспитательным потенциалом. Музейная сфера города представлена муниципальным учреждением культуры «Ленино-Снегиревский музей»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с на музейные услуги определяется рядом показателей, в числе которых информационная доступность, современность и техническая оснащенность музейных экспозиций, сменяемость выставок, наличие инфраструктуры для приема посетителей, наличие помещений и специального оборудования для организации как массовых, так и семейных мероприятий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спектра услуг, предоставляемых туристам, расширение перечня музеев для включения в туристско-экскурсионные маршруты невозможно без принятия комплексных мер, направленных на улучшение материально-технической базы, обновление экспозиций и принятие мер по сохранению музейных предметов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одним важным обстоятельством для развития музейной деятельности является  необходимость пополнения фондов музейными предметами и  экспонатами, для чего требуется финансирование приобретения исторических предметов, экспонатов и коллекци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проведение ремонтно-реставрационных работ, благоустройству территории. Современный посетитель требует новых экспозиционных решений с применением современного информационного и технологического оборудования (аудио-, видео-, мультимедиа), поэтому выделение средств на создание экспозиций является необходимым условием для сохранения привлекательности музея, особенно на фоне музеев Подмосковья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чное оснащение современным информационным и технологическим оборудованием: компьютеры, аудио-, видео-, мультимедиа оборудование не позволяет в настоящее время внедрять современные информационные методы представления музейных предметов в виртуальном пространстве, развивать технологии безбумажного документооборота и пр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риказа Министерства культуры РФ от 09.09.2015 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400 «Об утверждении требований доступности к учреждениям культуры с учетом особых потребностей инвалидов и других маломобильных групп населения», в музее-заповеднике в 2015-2016 годах были проведены работы  по доступности учреждения для инвалидов и маломобильных групп насел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-284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I  «Развитие музейного дел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205"/>
        <w:gridCol w:w="992"/>
        <w:gridCol w:w="1418"/>
        <w:gridCol w:w="1212"/>
        <w:gridCol w:w="1134"/>
        <w:gridCol w:w="992"/>
        <w:gridCol w:w="1056"/>
        <w:gridCol w:w="1070"/>
        <w:gridCol w:w="1134"/>
        <w:gridCol w:w="992"/>
        <w:gridCol w:w="1276"/>
        <w:gridCol w:w="1198"/>
      </w:tblGrid>
      <w:tr>
        <w:trPr>
          <w:trHeight w:val="72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и ис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ём финансирования  мероприятия в 2016 году</w:t>
              <w:br/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го,   </w:t>
              <w:br/>
              <w:t xml:space="preserve">(тыс. руб.)      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4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еспечение выполнения функций муниципального муз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 9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 23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514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627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35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36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369,3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 6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 15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6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51,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00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01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017,3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49,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ых услуг (зарплата, ком.услуги) муниципальным музеем                                             - МУК "Ленино-Снегиревский музе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 908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 35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514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097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90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91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919,3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казание услуг и обеспечение жизнедеятельности учреждений </w:t>
            </w:r>
          </w:p>
        </w:tc>
      </w:tr>
      <w:tr>
        <w:trPr>
          <w:trHeight w:val="54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3 608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 98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028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263,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55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56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567,3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финансирование субсидии из бюджета М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7,7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49,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1.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праздничных и культурно-массовых мероприятий в муниципальном музее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43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новых экспозиций в музеях. Оборудование фондохранилищ.</w:t>
            </w:r>
          </w:p>
        </w:tc>
      </w:tr>
      <w:tr>
        <w:trPr>
          <w:trHeight w:val="66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43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материально-технической базы, выполнение текущих ремонтов                                                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547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49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новых экспозиций в музеях. Оборудование фондохранилищ.</w:t>
            </w:r>
          </w:p>
        </w:tc>
      </w:tr>
      <w:tr>
        <w:trPr>
          <w:trHeight w:val="612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011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9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49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3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нсферт из бюджета гп Снегири (софинансирование субсид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материально-технической базы, выполнение текущих ремонтов                                                               - МУК "Ленино-Снегиревский музей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011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2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49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00,00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по культуре, спорту, туризму и работе с молодежью администрации городского округа Истра 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011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2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49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00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мероприятий по изготовлению и установке стелы в д.Лени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Снеги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нсферт из бюджета гп Снегири (софинансирование субсид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по подрограмме  I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8 499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 23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514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 676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00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01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019,3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6 663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 15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6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100,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65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66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667,3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53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5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01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49,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рансферт из бюджета гп Снегири (софинансирование субсид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6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2 Подпрограмм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библиотечного дела».</w:t>
      </w:r>
    </w:p>
    <w:p>
      <w:pPr>
        <w:pStyle w:val="Normal"/>
        <w:shd w:fill="FFFFFF" w:val="clear"/>
        <w:autoSpaceDE w:val="false"/>
        <w:spacing w:lineRule="auto" w:line="240" w:before="0" w:after="0"/>
        <w:ind w:left="28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 Подпрограмм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1275"/>
        <w:gridCol w:w="1134"/>
        <w:gridCol w:w="1134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библиотечного дела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 394,7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4321,3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5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3142,63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 (наказы избирате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2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 (субсид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06,3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7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19,6 софинансирован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786,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5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978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8684,29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ропоказатель подпр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общедоступных библиотек ( тыс.чел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17г - 144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8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ещений  общедоступ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библиотек, соответствующих требованиям к условиям деятельности библиотек Московской области (стандар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й округ Истра  </w:t>
      </w:r>
      <w:r>
        <w:rPr>
          <w:rFonts w:cs="Times New Roman" w:ascii="Times New Roman" w:hAnsi="Times New Roman"/>
          <w:sz w:val="24"/>
          <w:szCs w:val="24"/>
        </w:rPr>
        <w:t xml:space="preserve">располагает сетью библиотек, обладающих соответствующими  информационными ресурсами, достигнув положительных результатов в своей деятельности. В округе функционируе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иблиотеки - сетевые единицы (3 юр. лица)  (из них 25 находится в сельской местности)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ть общедоступных библиоте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  <w:r>
        <w:rPr>
          <w:rFonts w:cs="Times New Roman" w:ascii="Times New Roman" w:hAnsi="Times New Roman"/>
          <w:sz w:val="24"/>
          <w:szCs w:val="24"/>
        </w:rPr>
        <w:t>и в дальнейшем будет занимать ведущее место среди библиотек всех видов и форм собственности в силу универсальности и доступности своих фондов для всех категорий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будет продолжено внедрение в практику новых технологий, принципиально изменяющих подходы к использованию информационных ресурсов  библиотек  города (развитие электронного каталога, баз данных на основе библиотечных фондов, автоматизация процессов обслуживания, использование современных каналов связи, оцифровка редких и ценных документов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этого необходимо продолжить работу по  созданию модельных/компьютерных библиотек, в том числе для виртуального справочно-информационного обслуживания в соответствии с «Модельным стандартом деятельности общедоступной библиотеки Московской област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иально важным для полного доступа к информации  в библиотеках города  является развитие системы межбиблиотечного абонемента и электронной доставки документов (МБА и ЭДД). При этом МБА и ЭДД рассматривается как комплекс форм обслуживания для удаленных пользователей по предоставлению оригиналов или копий документов на любом носителе во временное пользование с использованием современных средств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деятельности библиотек как культурных центров своего региона, создания условий для удовлетворения духовных запросов, расширения информационного поля во всех видах культурного обслуживания, работа будет продолжена в следующих направлениях: возрождение лучших традиций духовности, толерантности, многообразия многонациональной российской культуры и культуры городского округа Истра, знакомство с современным культурным процессом, развитие различных форм работы с учетом интересов и раскрытия творческого потенциала населения в рамках социального партнерства с учреждениями культуры и образ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мероприятий подпрограммы II  «Развитие библиотечного дела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134"/>
        <w:gridCol w:w="1418"/>
        <w:gridCol w:w="1134"/>
        <w:gridCol w:w="1134"/>
        <w:gridCol w:w="1134"/>
        <w:gridCol w:w="992"/>
        <w:gridCol w:w="1134"/>
        <w:gridCol w:w="1134"/>
        <w:gridCol w:w="992"/>
        <w:gridCol w:w="1276"/>
        <w:gridCol w:w="1134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и ис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ём финансирования  мероприятия в 2016 году</w:t>
              <w:br/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го   </w:t>
              <w:br/>
              <w:t xml:space="preserve">(тыс. руб.)      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Организация библиотечного обслуживания населения муниципальными библиотеками городского округа Ист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6 49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5 632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 57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 406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 56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 548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 548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6 043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1 796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 268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8 871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 56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 548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 548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83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2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534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казание муниципальных услуг (выполнение работ) муниципальными библиотеками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6 06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 688,8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 452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 060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 100,5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 038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 038,0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 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Выполнение муниципальн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 61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 054,3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 082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 795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 10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 038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 038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субсидии из бюджета М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7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29,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83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2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534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учение инновационным технологиям и охране труд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00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00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ие в работе Российской библиотечной ассоциации) ежегодный членский взнос в Российскую библиотечную ассоциацию, регистрационный взнос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,00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,00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,00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мероприятий. Участие в семин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дание сборника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8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59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8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59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азвитие материально-технической базы, выполнение текущих ремонтов  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509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824,7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91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2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24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24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 888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203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91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2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24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24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убсдия из бюжета М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1,5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1,5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по подпрограмме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7 4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3 142,6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 394,74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4 321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 850,5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9 788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9 788,0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7 0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8 684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 471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0 786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 85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9 788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9 788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458,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23,5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534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3. Подпрограмма III «Развитие самодеятельного творчества и поддерж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х форм культурно-досуговой деятельн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PT Sans"/>
          <w:b/>
          <w:b/>
          <w:bCs/>
          <w:color w:val="000000"/>
          <w:sz w:val="24"/>
          <w:szCs w:val="24"/>
        </w:rPr>
      </w:pPr>
      <w:r>
        <w:rPr>
          <w:rFonts w:cs="PT Sans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1275"/>
        <w:gridCol w:w="1134"/>
        <w:gridCol w:w="1134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азвитие самодеятельного творчества и поддерж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х форм культурно-досуговой деятельности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04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457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073,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16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2837,8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20,4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14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6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311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50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13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16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5778,9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4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 926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501,46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театров (тыс.че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17г - 42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ещений театров (проц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онцертных организаций (тыс.чел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017г - 6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9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ещений концертных организаций (проц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организаций культуры (профессиональных театров) по отношению к уровню 2010 (проц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К СОГЛАШЕНИЮ С ФО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плата бюджетников- 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КАЗ ПРЕЗИДЕН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ипендий  выдающимся деятелям культуры и искусства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чреждений клубного типа, соответствующих Требованиям к условиям деятельности культурно-досуговых учрежде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посещений организаций культуры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 ПРЕЗИДЕНТА РОССИЙ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ещений культурно-массовых мероприятий К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массовых мероприятий (тыс.чел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017 г.-10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7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участников клубных формирований (проц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01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клубных формирований  (тыс.чел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17 г.-10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учащихся ДШИ (проц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развития сферы досуга сегодня стоит весьма остро. От того, как сформировано досуговое поле в конкретном регионе, зависит духовное содержание детской, юношеской, молодежной сферы. Огромная роль в работе с подрастающим поколением и молодежью принадлежит культурно-досуговым учреждениям. </w:t>
      </w:r>
    </w:p>
    <w:p>
      <w:pPr>
        <w:pStyle w:val="TextBodyIndent"/>
        <w:shd w:fill="FFFFFF" w:val="clear"/>
        <w:rPr/>
      </w:pPr>
      <w:r>
        <w:rPr>
          <w:sz w:val="24"/>
        </w:rPr>
        <w:t>Сохранение и восстановление утраченных традиций, учреждения культуры города ориентируют на традиционные формы работы с подрастающим поколением через хореографию, фольклор, через пропаганду достижений классического искусства, другие народные традиции, краеведение, православную культуру, новые формы досуга.</w:t>
      </w:r>
      <w:r>
        <w:rPr>
          <w:rFonts w:eastAsia="Calibri"/>
          <w:b/>
          <w:sz w:val="24"/>
          <w:lang w:eastAsia="en-US"/>
        </w:rPr>
        <w:t xml:space="preserve"> </w:t>
      </w:r>
      <w:r>
        <w:rPr>
          <w:rFonts w:eastAsia="Calibri"/>
          <w:sz w:val="24"/>
          <w:lang w:val="ru-RU" w:eastAsia="en-US"/>
        </w:rPr>
        <w:t>В районе</w:t>
      </w:r>
      <w:r>
        <w:rPr>
          <w:rFonts w:eastAsia="Calibri"/>
          <w:b/>
          <w:sz w:val="24"/>
          <w:lang w:val="ru-RU" w:eastAsia="en-US"/>
        </w:rPr>
        <w:t xml:space="preserve"> </w:t>
      </w:r>
      <w:r>
        <w:rPr>
          <w:b/>
          <w:sz w:val="24"/>
          <w:lang w:val="ru-RU"/>
        </w:rPr>
        <w:t>22</w:t>
      </w:r>
      <w:r>
        <w:rPr>
          <w:sz w:val="24"/>
          <w:lang w:val="ru-RU"/>
        </w:rPr>
        <w:t xml:space="preserve"> дома культуры (из них 18 находится в сельской местности); </w:t>
      </w:r>
    </w:p>
    <w:p>
      <w:pPr>
        <w:pStyle w:val="TextBodyIndent"/>
        <w:shd w:fill="FFFFFF" w:val="clear"/>
        <w:rPr/>
      </w:pPr>
      <w:r>
        <w:rPr>
          <w:sz w:val="24"/>
          <w:lang w:val="ru-RU"/>
        </w:rPr>
        <w:t>В учреждениях культуры на данный момент действует 437 клубных формирования (из них 221 для детей). В них занимается 11612 человек, из них 5028 детей. 250 кружки самодеятельного народного творчества, в них занимается 4394 человек</w:t>
      </w:r>
      <w:r>
        <w:rPr>
          <w:sz w:val="24"/>
        </w:rPr>
        <w:t>. Самым массовым видом народного творчества является хореография, достаточно популярными остаются фольклорные ансамбли и ансамбли народной песни, цирковые коллективы, студии изобразительного искусства и самодеятельные театральные коллективы. Развиваются современные направления – коллективы современной хореографии, бальные танцы, ансамбл</w:t>
      </w:r>
      <w:r>
        <w:rPr>
          <w:sz w:val="24"/>
          <w:lang w:val="ru-RU"/>
        </w:rPr>
        <w:t>ь</w:t>
      </w:r>
      <w:r>
        <w:rPr>
          <w:sz w:val="24"/>
        </w:rPr>
        <w:t xml:space="preserve"> мажореток</w:t>
      </w:r>
      <w:r>
        <w:rPr>
          <w:sz w:val="24"/>
          <w:lang w:val="ru-RU"/>
        </w:rPr>
        <w:t>-</w:t>
      </w:r>
      <w:r>
        <w:rPr>
          <w:sz w:val="24"/>
        </w:rPr>
        <w:t xml:space="preserve"> барабанщиц, инструментальные молодежные группы, эстрадное пение, однако в целом, активному и плодотворному развитию мешает устаревшая и износившаяся материально-техническая база</w:t>
      </w:r>
      <w:r>
        <w:rPr>
          <w:sz w:val="24"/>
          <w:lang w:val="ru-RU"/>
        </w:rPr>
        <w:t>.</w:t>
      </w:r>
    </w:p>
    <w:p>
      <w:pPr>
        <w:pStyle w:val="TextBodyIndent"/>
        <w:shd w:fill="FFFFFF" w:val="clear"/>
        <w:rPr>
          <w:sz w:val="24"/>
        </w:rPr>
      </w:pPr>
      <w:r>
        <w:rPr>
          <w:sz w:val="24"/>
        </w:rPr>
        <w:tab/>
        <w:t>Содержательные, ориентированные на развитие творческих  способностей человека формы проведения досуга, все более вытесняются пассивной тратой свободного времени. Поэтому особое место должно уделяться развитию творческих коллективов с привлечением молодежи от 15 до 24 лет,  взрослого населения и создания благоприятной среды для их активного участия в культурно-досуговой деятельности учреждений культуры.</w:t>
      </w:r>
    </w:p>
    <w:p>
      <w:pPr>
        <w:pStyle w:val="TextBodyIndent"/>
        <w:shd w:fill="FFFFFF" w:val="clear"/>
        <w:rPr/>
      </w:pPr>
      <w:r>
        <w:rPr>
          <w:sz w:val="24"/>
        </w:rPr>
        <w:t xml:space="preserve">Деятельность  муниципальных культурно-досуговых учреждений должна быть направлена на увеличение числа посетителей мероприятий, концертов, спектаклей и т.п., сохранение и увеличение численности участников художественной самодеятельности, увеличение количества коллективов художественной самодеятельности, увеличение удельного веса населения </w:t>
      </w:r>
      <w:r>
        <w:rPr>
          <w:sz w:val="24"/>
          <w:lang w:val="ru-RU"/>
        </w:rPr>
        <w:t>Истринского муниципального района,</w:t>
      </w:r>
      <w:r>
        <w:rPr>
          <w:sz w:val="24"/>
        </w:rPr>
        <w:t xml:space="preserve"> ежегодно участвующего в культурно-массовых мероприятиях, проводимых муниципальными учреждениями культуры  .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 рамках реализации Программы необходимо создать благоприятные условия для централизованного решения вопросов привлечения новых молодых профессиональных кадров, повышение квалификации действующих специалистов, укрепления  и переоснащения материально-технической базы, проведения единой культурной политики в сфере досуга </w:t>
      </w:r>
      <w:r>
        <w:rPr>
          <w:sz w:val="24"/>
          <w:lang w:val="ru-RU"/>
        </w:rPr>
        <w:t>в городском округе Исчтра</w:t>
      </w:r>
    </w:p>
    <w:p>
      <w:pPr>
        <w:pStyle w:val="TextBodyIndent"/>
        <w:shd w:fill="FFFFFF" w:val="clear"/>
        <w:rPr>
          <w:sz w:val="24"/>
        </w:rPr>
      </w:pPr>
      <w:r>
        <w:rPr>
          <w:sz w:val="24"/>
        </w:rPr>
        <w:t>Остро стоит вопрос приобретения новых инструментов для духового оркестра, ансамбля народных инструментов. Для выступлений в различных мероприятиях необходимо пошить или приобрести новые концертные костюмы для всех творческих коллективов.</w:t>
      </w:r>
    </w:p>
    <w:p>
      <w:pPr>
        <w:pStyle w:val="TextBodyIndent"/>
        <w:shd w:fill="FFFFFF" w:val="clear"/>
        <w:rPr/>
      </w:pPr>
      <w:r>
        <w:rPr>
          <w:sz w:val="24"/>
        </w:rPr>
        <w:t xml:space="preserve">Всемерная поддержка индивидуальных талантов наряду с созданием максимальных благоприятных условий для творческого развития профессиональных коллективов должна стать одной из главных задач </w:t>
      </w:r>
      <w:r>
        <w:rPr>
          <w:sz w:val="24"/>
          <w:lang w:val="ru-RU"/>
        </w:rPr>
        <w:t>в развитии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культур</w:t>
      </w:r>
      <w:r>
        <w:rPr>
          <w:sz w:val="24"/>
          <w:lang w:val="ru-RU"/>
        </w:rPr>
        <w:t>ы городского округа Истра. В</w:t>
      </w:r>
      <w:r>
        <w:rPr>
          <w:sz w:val="24"/>
        </w:rPr>
        <w:t xml:space="preserve"> целях развития талантливых исполнителей и вовлечение широкой публики в художественную жизнь города необходимо:</w:t>
      </w:r>
    </w:p>
    <w:p>
      <w:pPr>
        <w:pStyle w:val="TextBodyIndent"/>
        <w:numPr>
          <w:ilvl w:val="0"/>
          <w:numId w:val="4"/>
        </w:numPr>
        <w:shd w:fill="FFFFFF" w:val="clear"/>
        <w:rPr>
          <w:sz w:val="24"/>
        </w:rPr>
      </w:pPr>
      <w:r>
        <w:rPr>
          <w:sz w:val="24"/>
        </w:rPr>
        <w:t>создание условий для развития профессионального музыкального, театрального искусства,  профессионального художественного и  литературного творчества;</w:t>
      </w:r>
    </w:p>
    <w:p>
      <w:pPr>
        <w:pStyle w:val="TextBodyIndent"/>
        <w:numPr>
          <w:ilvl w:val="0"/>
          <w:numId w:val="4"/>
        </w:numPr>
        <w:shd w:fill="FFFFFF" w:val="clear"/>
        <w:rPr>
          <w:sz w:val="24"/>
        </w:rPr>
      </w:pPr>
      <w:r>
        <w:rPr>
          <w:sz w:val="24"/>
        </w:rPr>
        <w:t>совершенствование организации культурной жизни города;</w:t>
      </w:r>
    </w:p>
    <w:p>
      <w:pPr>
        <w:pStyle w:val="TextBodyIndent"/>
        <w:numPr>
          <w:ilvl w:val="0"/>
          <w:numId w:val="4"/>
        </w:numPr>
        <w:shd w:fill="FFFFFF" w:val="clear"/>
        <w:rPr>
          <w:sz w:val="24"/>
        </w:rPr>
      </w:pPr>
      <w:r>
        <w:rPr>
          <w:sz w:val="24"/>
        </w:rPr>
        <w:t>наиболее полное удовлетворение культурных потребностей различных слоев населения города;</w:t>
      </w:r>
    </w:p>
    <w:p>
      <w:pPr>
        <w:pStyle w:val="TextBodyIndent"/>
        <w:numPr>
          <w:ilvl w:val="0"/>
          <w:numId w:val="4"/>
        </w:numPr>
        <w:shd w:fill="FFFFFF" w:val="clear"/>
        <w:rPr>
          <w:sz w:val="24"/>
        </w:rPr>
      </w:pPr>
      <w:r>
        <w:rPr>
          <w:sz w:val="24"/>
        </w:rPr>
        <w:t>поддержка и обеспечение полноценной жизнедеятельности муниципальных профессиональных музыкальных и театральных коллективов и солис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211" w:hanging="4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ие творческих коллективов города в престижных международных музыкальных театральных и других  фестива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округ Истра - один из ведущих культурных площадок Московской области. Для выхода на новый уровень развития необходимо достижение новых горизонтов культуры, расширение условий доступа  к услугам культуры еще большего количества людей  и, в особенности, молодежи. Необходимо участие в  российских и международных фестивалях, конкурсах, выставках и ярмарках, конференциях и семинарах по направлениям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мероприятий подпрограммы III «Развитие самодеятельного творчества и поддержка основных форм культурно-досуговой деятель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50"/>
        <w:gridCol w:w="1060"/>
        <w:gridCol w:w="1540"/>
        <w:gridCol w:w="1356"/>
        <w:gridCol w:w="1139"/>
        <w:gridCol w:w="1366"/>
        <w:gridCol w:w="984"/>
        <w:gridCol w:w="1186"/>
        <w:gridCol w:w="984"/>
        <w:gridCol w:w="1019"/>
        <w:gridCol w:w="1276"/>
      </w:tblGrid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</w:tr>
      <w:tr>
        <w:trPr>
          <w:trHeight w:val="97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1.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Обеспечение функций муниципальных театральных, концертных учреждений.                                                 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53,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 922,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55,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691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706,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284,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284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9,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25,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68,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571,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6,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154,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154,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8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6,8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,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9,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4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4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 1.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муниципальных услуг (выполнение работ) муниципальными театральными и концертными учреждениями.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3,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 122,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55,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891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706,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284,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284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99,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 856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14,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355,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6,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154,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154,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93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субсидии из бюджета 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,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,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6,8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,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9,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34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4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 2.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раздничных и культурно-массовых мероприятий в сфере культуры муниципальныхми театральными, концертными учреждениями. Участие в фестивалях и кокурсах.         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2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23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сновное мероприятие 2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материально-технической базы муниципальных театральных, концертных учреждений, выполнение текущих ремонтов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60,7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5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54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56,7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4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92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92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2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20,4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19,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50,9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06,3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42,5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13,7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4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7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. Организация культурно-досуговой работы  в Истринском муниципальном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702,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99 454,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237,5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 212,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 310,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 878,9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 815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41,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0 119,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798,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 339,8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 965,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 007,9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 007,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447,8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,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52,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769,0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606,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 386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418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2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45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102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201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т территориального управления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1,4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1,4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Оказание муниципальных услуг  по обеспечению творческой самореализации граждан,  проведению культурно-массовых мероприятий,  содержание имущества учреждений клубного тип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061,9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44 757,5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632,6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 822,8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 186,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 662,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 761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00,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86 048,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193,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 200,6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 841,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 560,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 560,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22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,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02,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 386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418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2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45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102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201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т территориального управления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1,4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1,4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.1.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муниципальных  услуг по организации деятельности культурно-досуговых учреждений и клубных формирований самодеятельного народного творчества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470,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 792,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703,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 110,8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 862,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 662,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 761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00,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3 584,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648,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 298,5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 517,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 560,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 560,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6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субсидии из бюджета 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07,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0,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22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,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02,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5 386,0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418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2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45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102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201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.2.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аздничных и культурно-массовых мероприятий в сфере культуры муниципальныхми культурно-досуговыми учреждениями. Участие в фестивалях и кокурсах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1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4 965,26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29,4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712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23,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1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2 463,8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28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712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23,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5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т территориального управления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501,46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1,4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сновное мероприятие 2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стипендия  для выдающихся деятелей культуры и искусства и молодых талантливых авторов. Материальное поощрение сотрудников учреждений культуры и дополнительного образования, учащихся учреждений дополнительного образования (администрац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64,0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64,0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платы материального поощрения номинированным супружеским парам и многодетным семьям.  Выплаты ежемесячного вознаграждения в размере 1 тыс. руб. неработающим пенсионерам, имеющим почетные звания в области культуры: (Румянцева Людмила Михайловна)</w:t>
              <w:br/>
              <w:t>(администрац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20,0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20,0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6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сновное мероприятие 4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ведение бухгалтерского учета в муниципальных учреждениях сферы культуры, физической культуры и спорта, образовательных учреждений дополнительного образования детей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38,9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284,9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84,9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</w:tr>
      <w:tr>
        <w:trPr>
          <w:trHeight w:val="82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38,9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284,9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84,9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5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дернизация материально-технической базы объектов культуры городского округа Истра  путем проведения капитального, текущего ремонта и технического переоснащения                                                                                           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94,50 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7 020,69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872,00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3 125,2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 000,00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1 092,89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9 930,6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</w:tr>
      <w:tr>
        <w:trPr>
          <w:trHeight w:val="566" w:hRule="atLeast"/>
        </w:trPr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,00 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 625,89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0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769,09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4 606,8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60" w:hRule="atLeast"/>
        </w:trPr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94,50 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6 394,8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872,00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2 875,2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 000,00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 323,80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 323,8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485,80 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972 837,85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7 043,06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3 457,04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21 073,463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1 163,79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100,50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660,70 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605 778,98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 816,40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60 503,44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61 133,74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91 162,70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91 162,70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4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320,41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150,00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219,48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950,93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934,00 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9 311,0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07,20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314,12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513,79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769,09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4 606,80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4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т территориального управления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501,46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501,46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2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900,00 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5 926,0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 468,00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4 420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4 475,00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4 232,00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4 331,00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5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4. Подпрограмма IV «Развитие парк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льтуры и отдыха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V 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1275"/>
        <w:gridCol w:w="1134"/>
        <w:gridCol w:w="1134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Развитие па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льтуры и отды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40,7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,1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96,6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ормативу обеспеченности парками культуры и отдыха 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РАЩЕНИЕ ГУБЕРНАТОР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осетителей парков культуры и отдыха (процент по отношению к базовому году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мероприятий подпрограммы позволяет направить имеющиеся ресурсы на развитие стратегически значимых направлений и ликвидацию наиболее болезненных вопросов культуры. Парк культуры МУКТ «Истринский КДК» должен соответствовать Региональному парковому стандарту. Городской парк - объект ландшафтной архитектуры, предназначенный для осуществления отдыха, культурно-массовой работы, содержание и масштаб которого соответствует потребностям населения город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реализации подпрограммы координируется взаимодействие различных отраслей социальной сферы, оптимизируется использование бюджетных средств. Мероприятия подпрограммы направлены на благоустройство пар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под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эффективных мер и механизмов в области культурной работы на территории городского парка планируется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величение численности участников культурно-досуговых мероприятий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величение количества реализуемых культурных проектов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ганизация пар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Перечень мероприятий подпрограммы IV «Развитие парков культуры и отдых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1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2064"/>
        <w:gridCol w:w="1134"/>
        <w:gridCol w:w="1559"/>
        <w:gridCol w:w="1276"/>
        <w:gridCol w:w="992"/>
        <w:gridCol w:w="1134"/>
        <w:gridCol w:w="992"/>
        <w:gridCol w:w="1134"/>
        <w:gridCol w:w="1134"/>
        <w:gridCol w:w="1170"/>
        <w:gridCol w:w="1240"/>
        <w:gridCol w:w="1182"/>
      </w:tblGrid>
      <w:tr>
        <w:trPr>
          <w:trHeight w:val="40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7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Развитие парков культуры и отдыха городского округа Истра, создание комфортных условий для отдыха населения, повышение качества рекреационных услуг для населения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 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мероприятий по благоустройству и созданию новых парк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устройство территорий парков культуры и отдыха </w:t>
            </w:r>
          </w:p>
        </w:tc>
      </w:tr>
      <w:tr>
        <w:trPr>
          <w:trHeight w:val="42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2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благоустройству парка (выполнение работ п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зработке планировочных решений по созданию рекреационных зон 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топосъемке территории 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дение экспертизы достоверности смет, благоустройство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устройство территорий парков культуры </w:t>
            </w:r>
          </w:p>
        </w:tc>
      </w:tr>
      <w:tr>
        <w:trPr>
          <w:trHeight w:val="55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3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созданию нового пар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ние новых парков  </w:t>
            </w:r>
          </w:p>
        </w:tc>
      </w:tr>
      <w:tr>
        <w:trPr>
          <w:trHeight w:val="48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мун.задания МАУК "Дирекция парков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1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14,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14,3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6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14,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14,3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0 340,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6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 507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404,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 414,30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 414,30 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44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44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,00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,00 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0 196,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6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 363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404,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 414,30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 414,30 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5. Подпрограмма V «Развитие туризма».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V 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1275"/>
        <w:gridCol w:w="1134"/>
        <w:gridCol w:w="1134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туризма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8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487,2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21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16,0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1 74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47,6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7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36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366,52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туристского и экскурсионного потока (тыс.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ременном этапе развития мировой экономики туризм является одной из самых перспективных и прибыльных отраслей. Отечественные и зарубежные исследователи отмечают экономическую и социальную значимость туризма, которая отражается в формировании валового внутреннего продукта, создании новых рабочих мест, обеспечении продуктивной занятости населения, повышении доходов бюджетов всех уровней и д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округ Истра обладает большим туристским потенциалом, превышающим аналогичные ресурсы ряда подмосковных городов и районов. Ежегодно  город посещает около 500 тыс. туристов, что свидетельствует о значимости сферы туризма в создании положительной динамики социально-экономического развития территор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кальный во многих отношениях туристско-рекреационный ресурс городского округа Истра позволяет развивать здесь практически любой вид туризма, включая наиболее распространенные по потребительским предпочтениям: рекреационный туризм (туризм с целью отдыха и развлечений), культурно-познавательный (включая религиозный и паломнический), деловой, спортивный, экстремальный,  образовательный, научный, речной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архитектуры, красивые ландшафты и творческая память места- это главные слагаемые сильных сторон туристского потенциала города в сегменте культурно-познавательного туризма.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а сувенирной и иной продукции, питание,  строительства и других отраслей, тем самым выступая катализатором социально-экономического развития город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Развитие туризма в городском округе Истра, направленна на создание благоприятных условий для развития внутреннего и въездного туризма, в том числе создание основ современной индустрии туристско-рекреационных услуг и повышения ее конкурентоспособности на российском и международном рынке. Сфера реализации подпрограммы «Развитие туризма в Истринском муниципальном районе» охватывает следующие направления деятельности: </w:t>
      </w:r>
    </w:p>
    <w:p>
      <w:pPr>
        <w:pStyle w:val="Normal"/>
        <w:shd w:fill="FFFFFF" w:val="clear"/>
        <w:spacing w:before="0" w:after="200"/>
        <w:ind w:left="142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оздание и развитие объектов туристской индустрии и туристской инфраструктуры;</w:t>
      </w:r>
    </w:p>
    <w:p>
      <w:pPr>
        <w:pStyle w:val="Normal"/>
        <w:shd w:fill="FFFFFF" w:val="clear"/>
        <w:spacing w:before="0" w:after="200"/>
        <w:ind w:left="142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продвижение туристского продукта, предоставляемого на территории городского округа Истра на мировом и внутреннем рынк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действие повышению качества туристских услуг, формированию качественного      турпродукта, научное и кадровое обеспечение развития туризма в город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V «Развитие туриз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5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26"/>
        <w:gridCol w:w="1111"/>
        <w:gridCol w:w="1567"/>
        <w:gridCol w:w="1150"/>
        <w:gridCol w:w="1099"/>
        <w:gridCol w:w="875"/>
        <w:gridCol w:w="801"/>
        <w:gridCol w:w="846"/>
        <w:gridCol w:w="938"/>
        <w:gridCol w:w="827"/>
        <w:gridCol w:w="1418"/>
        <w:gridCol w:w="1064"/>
      </w:tblGrid>
      <w:tr>
        <w:trPr>
          <w:trHeight w:val="42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Развитие рынка туристских услуг. Продвижение туристского продукта, предоставляемого на территории Истринского муниципального район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 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. Участиие в мероприятиях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 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дание книг, брошур, буклетов и аналогичной продукц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Развитие туристской инфраструктуры.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087,2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087,2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7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216,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216,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747,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747,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т территориального управления Истр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66,5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66,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туристского кластера "Русская Палестина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азработке проектной документации по созданию рекреационной зоны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.3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туристско-информационных центр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.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ешеходного Тропа  зоны и парковки «Тропа паломника» от ж/д ст Ново-Иерусалимская до Воскресенского Ново-Иерусалимского Ставропигиального мужского монастыря и ГБУК МО «Музейно-выставочный комплекс   " Новый Иерусалим»" выполнение работ по разработке проекта благоустройства и проведение экспертизы достоверности смет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587,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587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7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767,5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767,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971,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971,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т территориального управления Истра (софинансирование субсидии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91,5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91,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5.2.5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проектной и рабочей документации по объекту: Благоустройство пешеходного маршрута «Тропа паломника» от ж/д ст Ново-Иерусалимская до Воскресенского Ново-Иерусалимского Ставропигиального мужского монастыря и ГБУК МО «Музейно-выставочный комплекс   " Новый Иерусалим»" (II этап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48,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48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6,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6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06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т территориального управления Истра (софинансирование субсидии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Подпрограмме V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 487,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 087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15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757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 216,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 216,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747,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747,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т территориального управления Истра (софинансирование субсидии)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366,5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366,5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6. Подпрограмма VI «Развитие партнерских отношений между администраци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ринского муниципального района и городами побратимами».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1275"/>
        <w:gridCol w:w="1134"/>
        <w:gridCol w:w="1134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Развитие партнерских отношений между администр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го округа Истра и городами побратимами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63,6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63,6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и дальнейшее совершенствование системы международного сотрудничества (количество стран) (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</w:rPr>
        <w:t xml:space="preserve">Каждое партнерство - великолепный повод, в любом случае дающий возможность лично познакомиться с людьми, обществом и культурой другой страны. В результате возникают долгосрочные связи, имеющие огромную ценность для достижения взаимопоним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трудничество городов выражается в обмене делегациями, художественными и спортивными коллективами, выставками, литературой, кинофильмами, фотоматериалами о жизни городов. Народный коллектив духовой оркестр им.Романа Олексюка ежегодно по приглашению мэра города-побратима принимает участие в концертной программе, посвященной Дню города Пинска. Участниками фестиваля «Истра» стал Хор Полесской песни (Пинск). Духовой оркестр Пинского Дома культуры принимает участие в Международном фестивале духовых оркестров «Кубок Московии», который проходит раз в два года в городском округе Ис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 нас сложилась устойчивая практика обмена официальными делегациями, в частности по обмену опытом работы районных властей. В городском округе Истра планируется создание туристического кластера «Русская Палестина».  В настоящее время  учрежден оргкомитет, который занимается реализацией концепции развития тур кластера. И нам очень важно пригласить показать для руководителей делегаций из городов-побратимов инфраструктуру для дальнейшего сотрудничества по развитию туризма и международных отношений. Привлечению туристов в музейно-выставочный комплекс «Новый Иерусалим»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 нашего округа много партнёров и друзей из других городов и России, и стран Европы, важно сохранить это партнерство, для этого необходимо финансирование основных мероприятий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ем и направление официальных делегаций в города-побратимы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астие делегации в Международной выставке г.Вестербах (Германия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Петрич (Болгария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астие делегации в праздновании районного праздника "Сабантуй" г.Дюртюли (Башкортостан)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Салехарда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военно-морского флота г. Севастополь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Пинска (республика Беларусь)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ичных мероприятиях округ Майн-Кинцинг (Герма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а официальной делегации в Сербию на День освобождения от немецко-фашистских захватчиков (билеты, подарки)</w:t>
        <w:tab/>
        <w:t xml:space="preserve">Прием делегаци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и народных коллективов на фестивали и конкурсы   в города-побратимы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годный членский взнос в Международную ассоциацию "Породненные города"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и по программе Международной ассоциации " Породненные города"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дение и участие в семинарах, международном лагере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VI «Развитие партнерских отношений между городским округом Ист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городами побратима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134"/>
        <w:gridCol w:w="1276"/>
        <w:gridCol w:w="1275"/>
        <w:gridCol w:w="993"/>
        <w:gridCol w:w="992"/>
        <w:gridCol w:w="992"/>
        <w:gridCol w:w="1134"/>
        <w:gridCol w:w="1134"/>
        <w:gridCol w:w="992"/>
        <w:gridCol w:w="1276"/>
        <w:gridCol w:w="1134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рием и направление официальных делегаций в города-побрати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онный отдел администрации городского округа Ист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6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делегаций в мероприятиях, проводимых городами-побратим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онный отдел администрации городского округа Ист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делегаций из городов-побратимов"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онный отдел администрации городского округа Ист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заимодействие с Международной ассоциацией " Породненные города"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9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онный отдел администрации городского округа Истр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9,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ый членский взнос в Международную ассоциацию "Породненные гор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онный отдел администрации городского округа Ист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ездки по программе Международной ассоциации" Породненные гор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онный отдел администрации городского округа Ист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подпрограмме V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 46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40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 06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0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67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tem27">
    <w:name w:val="item-2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rFonts w:cs="PT Sans"/>
      <w:color w:val="000000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54:00Z</dcterms:created>
  <dc:creator>morkovkina</dc:creator>
  <dc:description/>
  <cp:keywords/>
  <dc:language>en-US</dc:language>
  <cp:lastModifiedBy>Лихоузова</cp:lastModifiedBy>
  <cp:lastPrinted>2019-04-10T16:08:00Z</cp:lastPrinted>
  <dcterms:modified xsi:type="dcterms:W3CDTF">2019-04-11T09:19:00Z</dcterms:modified>
  <cp:revision>5</cp:revision>
  <dc:subject/>
  <dc:title/>
</cp:coreProperties>
</file>