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color w:val="000000"/>
          <w:u w:val="none"/>
        </w:rPr>
      </w:pPr>
      <w:r>
        <w:rPr>
          <w:color w:val="000000"/>
          <w:u w:val="none"/>
        </w:rPr>
        <w:t xml:space="preserve">Пояснительная записка </w:t>
      </w:r>
    </w:p>
    <w:p>
      <w:pPr>
        <w:pStyle w:val="Heading"/>
        <w:rPr>
          <w:bCs w:val="false"/>
          <w:color w:val="000000"/>
          <w:kern w:val="2"/>
          <w:u w:val="none"/>
          <w:lang w:val="ru-RU"/>
        </w:rPr>
      </w:pPr>
      <w:r>
        <w:rPr>
          <w:color w:val="000000"/>
          <w:u w:val="none"/>
        </w:rPr>
        <w:t xml:space="preserve">к проекту </w:t>
      </w:r>
      <w:r>
        <w:rPr>
          <w:color w:val="000000"/>
          <w:u w:val="none"/>
          <w:lang w:val="ru-RU"/>
        </w:rPr>
        <w:t xml:space="preserve">решения Совета депутатов городского округа Истра </w:t>
      </w:r>
      <w:r>
        <w:rPr>
          <w:bCs w:val="false"/>
          <w:color w:val="000000"/>
          <w:u w:val="none"/>
        </w:rPr>
        <w:t>Московской области «О внесении изменений</w:t>
      </w:r>
      <w:r>
        <w:rPr>
          <w:bCs w:val="false"/>
          <w:color w:val="000000"/>
          <w:u w:val="none"/>
          <w:lang w:val="ru-RU"/>
        </w:rPr>
        <w:t xml:space="preserve"> </w:t>
      </w:r>
      <w:r>
        <w:rPr>
          <w:bCs w:val="false"/>
          <w:color w:val="000000"/>
          <w:u w:val="none"/>
        </w:rPr>
        <w:t xml:space="preserve">в </w:t>
      </w:r>
      <w:r>
        <w:rPr>
          <w:bCs w:val="false"/>
          <w:color w:val="000000"/>
          <w:u w:val="none"/>
          <w:lang w:val="ru-RU"/>
        </w:rPr>
        <w:t>решение Совета депутатов городского округа Истра</w:t>
      </w:r>
      <w:r>
        <w:rPr>
          <w:bCs w:val="false"/>
          <w:color w:val="000000"/>
          <w:u w:val="none"/>
        </w:rPr>
        <w:t xml:space="preserve"> Московской области «О бюджете </w:t>
      </w:r>
      <w:r>
        <w:rPr>
          <w:bCs w:val="false"/>
          <w:color w:val="000000"/>
          <w:u w:val="none"/>
          <w:lang w:val="ru-RU"/>
        </w:rPr>
        <w:t xml:space="preserve">городского округа Истра </w:t>
      </w:r>
      <w:r>
        <w:rPr>
          <w:bCs w:val="false"/>
          <w:color w:val="000000"/>
          <w:u w:val="none"/>
        </w:rPr>
        <w:t>Московской области на 201</w:t>
      </w:r>
      <w:r>
        <w:rPr>
          <w:bCs w:val="false"/>
          <w:color w:val="000000"/>
          <w:u w:val="none"/>
          <w:lang w:val="ru-RU"/>
        </w:rPr>
        <w:t>9</w:t>
      </w:r>
      <w:r>
        <w:rPr>
          <w:bCs w:val="false"/>
          <w:color w:val="000000"/>
          <w:u w:val="none"/>
        </w:rPr>
        <w:t xml:space="preserve"> год и н</w:t>
      </w:r>
      <w:r>
        <w:rPr>
          <w:bCs w:val="false"/>
          <w:color w:val="000000"/>
          <w:kern w:val="2"/>
          <w:u w:val="none"/>
        </w:rPr>
        <w:t>а плановый период 20</w:t>
      </w:r>
      <w:r>
        <w:rPr>
          <w:bCs w:val="false"/>
          <w:color w:val="000000"/>
          <w:kern w:val="2"/>
          <w:u w:val="none"/>
          <w:lang w:val="ru-RU"/>
        </w:rPr>
        <w:t>20</w:t>
      </w:r>
      <w:r>
        <w:rPr>
          <w:bCs w:val="false"/>
          <w:color w:val="000000"/>
          <w:kern w:val="2"/>
          <w:u w:val="none"/>
        </w:rPr>
        <w:t xml:space="preserve"> и 20</w:t>
      </w:r>
      <w:r>
        <w:rPr>
          <w:bCs w:val="false"/>
          <w:color w:val="000000"/>
          <w:kern w:val="2"/>
          <w:u w:val="none"/>
          <w:lang w:val="ru-RU"/>
        </w:rPr>
        <w:t>21</w:t>
      </w:r>
      <w:r>
        <w:rPr>
          <w:bCs w:val="false"/>
          <w:color w:val="000000"/>
          <w:kern w:val="2"/>
          <w:u w:val="none"/>
        </w:rPr>
        <w:t xml:space="preserve"> годов»</w:t>
      </w:r>
      <w:r>
        <w:rPr>
          <w:bCs w:val="false"/>
          <w:color w:val="000000"/>
          <w:kern w:val="2"/>
          <w:u w:val="none"/>
          <w:lang w:val="ru-RU"/>
        </w:rPr>
        <w:t xml:space="preserve"> от 18.12.2018 № 1/21</w:t>
      </w:r>
    </w:p>
    <w:p>
      <w:pPr>
        <w:pStyle w:val="Subtitle"/>
        <w:spacing w:before="0" w:after="0"/>
        <w:rPr>
          <w:bCs/>
          <w:i w:val="false"/>
          <w:i w:val="false"/>
          <w:color w:val="000000"/>
          <w:kern w:val="2"/>
          <w:u w:val="none"/>
          <w:lang w:val="ru-RU"/>
        </w:rPr>
      </w:pPr>
      <w:r>
        <w:rPr>
          <w:bCs/>
          <w:i w:val="false"/>
          <w:color w:val="000000"/>
          <w:kern w:val="2"/>
          <w:u w:val="none"/>
          <w:lang w:val="ru-RU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лагаемые изменения в решение Совета депутатов городского округа Истра Московской области «О бюджете городского округа Истра Московской области на 2019 год и на плановый период 2020 и 2021 годов» обусловлены </w:t>
      </w:r>
      <w:r>
        <w:rPr>
          <w:rFonts w:eastAsia="Calibri"/>
          <w:color w:val="000000"/>
          <w:lang w:val="en-US"/>
        </w:rPr>
        <w:t>необходимостью</w:t>
      </w:r>
      <w:r>
        <w:rPr>
          <w:rFonts w:eastAsia="Calibri"/>
          <w:color w:val="000000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</w:rPr>
        <w:t>Приведением в соответствие с Законом Московской области «О бюджете Московской области на 2019 год и плановый период 2020 и 2021 годов» в части безвозмездных поступлений, предоставляемых бюджету городского округа Истра Московской области из бюджета Москов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>Уточнением и перераспределением отдельных расходов бюджета в связи с необходимостью финансового обеспечения мероприятий по приоритетным направлениям.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TextBodyIndent"/>
        <w:numPr>
          <w:ilvl w:val="0"/>
          <w:numId w:val="3"/>
        </w:numPr>
        <w:ind w:left="0" w:right="0" w:firstLine="709"/>
        <w:jc w:val="left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</w:rPr>
        <w:t xml:space="preserve">Доходы бюджета </w:t>
      </w:r>
      <w:r>
        <w:rPr>
          <w:b/>
          <w:bCs/>
          <w:color w:val="000000"/>
          <w:sz w:val="24"/>
          <w:lang w:val="ru-RU"/>
        </w:rPr>
        <w:t xml:space="preserve">городского округа Истра </w:t>
      </w:r>
      <w:r>
        <w:rPr>
          <w:b/>
          <w:bCs/>
          <w:color w:val="000000"/>
          <w:sz w:val="24"/>
        </w:rPr>
        <w:t xml:space="preserve">Московской области предлагается </w:t>
      </w:r>
      <w:r>
        <w:rPr>
          <w:b/>
          <w:bCs/>
          <w:color w:val="000000"/>
          <w:sz w:val="24"/>
          <w:lang w:val="ru-RU"/>
        </w:rPr>
        <w:t>увеличить</w:t>
      </w:r>
      <w:r>
        <w:rPr>
          <w:b/>
          <w:bCs/>
          <w:color w:val="000000"/>
          <w:sz w:val="24"/>
        </w:rPr>
        <w:t xml:space="preserve"> на 201</w:t>
      </w:r>
      <w:r>
        <w:rPr>
          <w:b/>
          <w:bCs/>
          <w:color w:val="000000"/>
          <w:sz w:val="24"/>
          <w:lang w:val="ru-RU"/>
        </w:rPr>
        <w:t>9</w:t>
      </w:r>
      <w:r>
        <w:rPr>
          <w:b/>
          <w:bCs/>
          <w:color w:val="000000"/>
          <w:sz w:val="24"/>
        </w:rPr>
        <w:t xml:space="preserve"> год на </w:t>
      </w:r>
      <w:r>
        <w:rPr>
          <w:b/>
          <w:bCs/>
          <w:color w:val="000000"/>
          <w:sz w:val="24"/>
          <w:lang w:val="ru-RU"/>
        </w:rPr>
        <w:t>сумму 1 146,1</w:t>
      </w:r>
      <w:r>
        <w:rPr>
          <w:color w:val="000000"/>
        </w:rPr>
        <w:t xml:space="preserve"> </w:t>
      </w:r>
      <w:r>
        <w:rPr>
          <w:b/>
          <w:bCs/>
          <w:color w:val="000000"/>
          <w:sz w:val="24"/>
        </w:rPr>
        <w:t>тыс. рублей.</w:t>
      </w:r>
    </w:p>
    <w:p>
      <w:pPr>
        <w:pStyle w:val="TextBodyIndent"/>
        <w:ind w:left="709" w:right="0" w:hanging="0"/>
        <w:jc w:val="left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1.1. Безвозмездные поступления увеличены на сумму 1 146</w:t>
      </w:r>
      <w:r>
        <w:rPr>
          <w:b/>
          <w:color w:val="000000"/>
        </w:rPr>
        <w:t>,</w:t>
      </w:r>
      <w:r>
        <w:rPr>
          <w:color w:val="000000"/>
        </w:rPr>
        <w:t xml:space="preserve">1 </w:t>
      </w:r>
      <w:r>
        <w:rPr>
          <w:bCs/>
          <w:color w:val="000000"/>
        </w:rPr>
        <w:t>тыс. рублей,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 том числе за счет: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>
          <w:i/>
        </w:rPr>
        <w:t>увеличения</w:t>
      </w:r>
      <w:r>
        <w:rPr/>
        <w:t xml:space="preserve"> доходов по субсидиям, субвенциям, иным межбюджетным трансфертам  бюджетам бюджетной системы Российской Федерации   на </w:t>
      </w:r>
      <w:r>
        <w:rPr>
          <w:b/>
        </w:rPr>
        <w:t>6 267,0 тыс</w:t>
      </w:r>
      <w:r>
        <w:rPr/>
        <w:t xml:space="preserve">. рублей в том числе: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прочие субсидии  на софинансирование работ в целях проведения капитального ремонта и ремонта автомобильных дорог, примыкающих к территориям садоводческих огороднических и дачных некоммерческих объединений граждан на 6 218,0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иные межбюджетные трансферты по</w:t>
      </w:r>
      <w:r>
        <w:rPr>
          <w:color w:val="000000"/>
        </w:rPr>
        <w:t xml:space="preserve"> наказам избирателей на  49,0т</w:t>
      </w:r>
      <w:r>
        <w:rPr/>
        <w:t>ыс.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>
          <w:i/>
        </w:rPr>
        <w:t xml:space="preserve">уменьшение </w:t>
      </w:r>
      <w:r>
        <w:rPr/>
        <w:t xml:space="preserve">доходов по субсидиям ,субвенциям ,иным межбюджетным трансфертам бюджетам бюджетной системы Российской Федерации на </w:t>
      </w:r>
      <w:r>
        <w:rPr>
          <w:b/>
        </w:rPr>
        <w:t>5 120,9</w:t>
      </w:r>
      <w:r>
        <w:rPr/>
        <w:t xml:space="preserve"> тыс. рублей в том числ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 xml:space="preserve">- субсидии бюджетам городских округов на софинансирование капитальных вложений в объекты муниципальной собственности на 3 833,0 тыс. рубле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субсидия бюджетам городских округов на подготовку основания, приобретение и установку плоскостных спортивных сооружений в муниципальных образованиях Московской области на 480,9 тыс. рубле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  <w:t>-  субвенция бюджетам городских округов на предоставление гражданам субсидий на оплату жилого помещения и коммунальных услуг на 807,0 тыс. руб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color w:val="000000"/>
        </w:rPr>
        <w:t>Расходную часть бюджета городского округа Истра Московской области предлагается увеличить на 2019 год на  1 146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расходы бюджета городского округа Истра, осуществляемые за счет межбюджетных трансфертов, получаемых из бюджетов другого уровня: субвенций, субсидий, иных межбюджетных трансфертов внесены изменения, в том числе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581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раздела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измене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) (-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«Общегосударственные вопрос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93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93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ланированы ассигнования по субвенции на обеспечение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4   «Национальная эконо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6 218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409 «Дорожное хозяйство (дорожные фонды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6 21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ланированы  ассигнования </w:t>
            </w:r>
            <w:r>
              <w:rPr>
                <w:sz w:val="22"/>
                <w:szCs w:val="22"/>
              </w:rPr>
              <w:t>по субсидии на работы в целях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в сумме 6 218,0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«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3 833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0702 «Общее образ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3 833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ы ассигнования по субсидии на капитальные вложения в объекты общего образов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08 «Культура, кинематограф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+ 49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 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49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планированы ассигнования </w:t>
            </w:r>
            <w:r>
              <w:rPr>
                <w:color w:val="000000"/>
                <w:sz w:val="22"/>
                <w:szCs w:val="22"/>
              </w:rPr>
              <w:t>по иным межбюджетным трансфертам предоставляемым на дополнительные мероприятия по развитию жилищно-коммунального хозяйства и социально-культурной сферы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 «Социальное обеспечение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 000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ы ассигнования по субвенции на оплату жилого помещения и коммунальных услуг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1 «Физическая культура и спор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0,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1 «Физическая 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0,9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меньшены ассигнования по субсидии на подготовку основания, приобретение и установка плоскостных спортивных сооружений в муниципальных образованиях Московской области на сумму 480,93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 146,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Муниципальная программа </w:t>
      </w:r>
      <w:r>
        <w:rPr>
          <w:b/>
          <w:color w:val="000000"/>
        </w:rPr>
        <w:t>«Развитие образования и воспитания детей в городском округе Истра в 2017-2021 годах»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В рамках муниципальной программы </w:t>
      </w:r>
      <w:r>
        <w:rPr>
          <w:rFonts w:eastAsia="Calibri"/>
          <w:b/>
          <w:bCs/>
          <w:iCs/>
          <w:color w:val="000000"/>
        </w:rPr>
        <w:t>расходы, предусмотренные на финансовое обеспечение мероприятий в 2019 году – уменьшены на сумму 5 699,0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43"/>
        <w:gridCol w:w="2218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Общее образование»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щее образование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50 0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44 574,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 49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 «Обеспечивающая подпрограмма»</w:t>
            </w:r>
          </w:p>
        </w:tc>
      </w:tr>
      <w:tr>
        <w:trPr>
          <w:trHeight w:val="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вопросы в области образования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 45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 250,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00,0</w:t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Расходы по подпрограмме «Общее образование» уменьшены ассигнования </w:t>
      </w:r>
      <w:r>
        <w:rPr/>
        <w:t>по субсидии на капитальные вложения в объекты общего образования в сумме 5 499,0 тыс. рублей; перераспределены ассигнования съем с муниципального задания УМЦ  на мероприятие «</w:t>
      </w:r>
      <w:r>
        <w:rPr>
          <w:color w:val="000000"/>
        </w:rPr>
        <w:t>организация отдыха, оздоровления и занятости детей и молодежи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униципальная программа «Социальная поддержка населения городского округа Истра </w:t>
      </w:r>
      <w:r>
        <w:rPr>
          <w:bCs/>
          <w:iCs/>
          <w:color w:val="000000"/>
        </w:rPr>
        <w:t>Московской области на 2017-2021 годы</w:t>
      </w:r>
      <w:r>
        <w:rPr>
          <w:color w:val="000000"/>
        </w:rPr>
        <w:t xml:space="preserve">» </w:t>
      </w:r>
      <w:r>
        <w:rPr/>
        <w:t xml:space="preserve"> в сумме 200,0 тыс. рублей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ая программа «Развитие физической культуры, спорта и формирование здорового образа жизни населения городского округа Истр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2017-2021 года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величены на сумму 6 519,07</w:t>
      </w:r>
      <w:r>
        <w:rPr/>
        <w:t xml:space="preserve"> 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 для развития физической культуры и спорт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Физическая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49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00 499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 000,0</w:t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Укрепление материально-технической базы муниципальных учреждений физкультуры и спорт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Физическая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 17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3 689,9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5 519,07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сходы бюджета городского округа Истра Московской области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 уменьшены ассигнования по субсидии  на подготовку основания, приобретение и установка плоскостных спортивных сооружений в муниципальных образованиях Московской области, где 480,93 тыс. рублей за счет средств Московской области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 увеличены ассигнования на  «ПИР Ледовый дворец (микрорайон Полево г. Истра) в сумме 7 0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Муниципальная программа «Сохранение и развитие культуры и искусства городского округа Истра на 2017-2021 годы»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муниципальной программы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расходы, предусмотренные на финансовое обеспечение мероприятий в 2019 году – увеличены на сумму 5 049,0 тыс. рубле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10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221"/>
        <w:gridCol w:w="1843"/>
        <w:gridCol w:w="2489"/>
      </w:tblGrid>
      <w:tr>
        <w:trPr>
          <w:trHeight w:val="2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17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амодеятельного творчества и поддержка основных форм культурно-досуговой деятельности»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3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76 367,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5 049,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асходы по подпрограмме «Развитие самодеятельного творчества и поддержка основных форм культурно-досуговой деятельности» увеличены в связи с предоставлением иного межбюджетного трансферта на дополнительные мероприятия по развитию жилищно-коммунального хозяйства и социально-культурной сферы (наказы избирателей); увеличены субсидии на иные цели (культурно-массовые мероприятия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Обеспечение безопасности населения и объектов на территории городского округа Истра в 2017-2021 годах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38 166</w:t>
      </w:r>
      <w:r>
        <w:rPr/>
        <w:t>,0 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еступлений и иных правонарушений на территории городского округа Истра»</w:t>
            </w:r>
          </w:p>
        </w:tc>
      </w:tr>
      <w:tr>
        <w:trPr>
          <w:trHeight w:val="2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/>
            </w:pPr>
            <w:r>
              <w:rPr/>
              <w:t>9 70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/>
              <w:t>+1 384,00</w:t>
            </w:r>
          </w:p>
        </w:tc>
      </w:tr>
      <w:tr>
        <w:trPr>
          <w:trHeight w:val="1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8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 255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9 55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бюджета городского округа Истра Московской област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 подпрограмме «Профилактика преступлений и иных правонарушений на территории городского округа Истра» увеличены в связи с необходимостью выполнения основного мероприятия «Повышение степени антитеррористической защищенности зданий, помещений, прилегающих к ним территорий муниципальной собственности» на охрану зданий 834,0 тыс. рублей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распределены ассигнования по подпрограмме «Профилактика преступлений и иных правонарушений на территории городского округа Истра» с основного мероприятия «Обеспечение деятельности народной дружины муниципального образования» уменьшены расходы в сумме 550,0 тыс. рублей на основное мероприятие «Повышение степени антитеррористической защищенности зданий, помещений, прилегающих к ним территорий муниципальной собственности» увеличены расходы в сумме 550,00 тыс. рубле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ьшены ассигнования по подпрограмме «Профилактика преступлений и иных правонарушений на территории городского округа Истра» по основному мероприятию  «Развертывание элементов системы технологического обеспечения региональной общественной безопасности и оперативного управления "Безопасный регион"» в сумме 39 000,0 тыс. рубле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«Развитие инженерной инфраструктуры и энергоэффективности городского округа Истра в 2017-2021 годах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рамках муниципальной программы расходы, предусмотренные на финансовое обеспечение мероприятий в 2019 году – уменьшены на сумму 76 259,0 </w:t>
      </w:r>
      <w:r>
        <w:rPr/>
        <w:t>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Чистая вод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оммуналь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25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1 125,6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39 000,0</w:t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Модернизация объектов коммунальной инфраструктуры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оммуналь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 75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54 059,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43 700,0</w:t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  «Капитальный ремонт МКД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Жилищное 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 637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10 078,7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6 441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бюджета городского округа Истра Московской области в целом </w:t>
      </w:r>
      <w:r>
        <w:rPr>
          <w:rFonts w:eastAsia="Calibri"/>
          <w:color w:val="000000"/>
        </w:rPr>
        <w:t>уменьшены</w:t>
      </w:r>
      <w:r>
        <w:rPr>
          <w:color w:val="000000"/>
        </w:rPr>
        <w:t xml:space="preserve"> в сумме </w:t>
      </w:r>
      <w:r>
        <w:rPr>
          <w:rFonts w:eastAsia="Calibri"/>
          <w:color w:val="000000"/>
        </w:rPr>
        <w:t xml:space="preserve">76 259,0 </w:t>
      </w:r>
      <w:r>
        <w:rPr>
          <w:color w:val="000000"/>
        </w:rPr>
        <w:t xml:space="preserve">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программе  «Чистая вода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по субсидии на ремонт очистных сооружений п. Онуфриево в сумме 3 0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меньшены ассигнования по субсидии на проектирование очистных сооружений п. Снегири в сумме 2 5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 уменьшены ассигнования по субсидии на ремонт очистных сооружений с. Павловская Слобода в сумме 29 5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 уменьшены ассигнования по субсидии на ремонт очистных сооружений п. Агрогородок в сумме 4 0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подпрограмме  «Модернизация объектов коммунальной инфраструктуры»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ы ассигнования на ликвидацию несанкционированных свалок в сумме 20 0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меньшены ассигнования по субсидии на строительство котельных в п. Первомайский, д. Алехново в сумме 37 200,0 тыс. рублей в связи с переносом  субсидии на 2020 год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на субсидию по реконструкции котельной СК «Истра» в сумме 17 000,0 тыс. рублей в связи с переносом  субсидии на 2020 год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меньшены ассигнования по субсидии на проект выноса КНС, водопроводных и канализационных сетей с территории в/ч с. Павловская Слобода в сумме 3 000,0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меньшены ассигнования по субсидии на строительно-монтажные работы по техническому перевооружению системы топливоснабжения котельной мощностью 1 МВ в д. Пречистое с переводом дизельного топлива на сжиженный углеводородный газ в сумме 6 5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дпрограмма   «Капитальный ремонт МКД»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величены ассигнования на оплату взносов на капитальный ремонт общего имущества многоквартирных домов за муниципальные помещения в сумме 6 441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/>
      </w:pPr>
      <w:r>
        <w:rPr>
          <w:b/>
          <w:color w:val="000000"/>
        </w:rPr>
        <w:t>Муниципальная программа «Развитие дорожного хозяйства и транспортной системы городского округа Истра в 2017-2021 годах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 на сумму 56 341,17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улично-дорожной сети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орожное хозяйство (дорожные фонды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 5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407 215,2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47 341,17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 «Обеспечение безопасности дорожного движения на территории городского округа Истр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«Дорожное хозяйство (дорожные фонды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1 00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9 000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асходы бюджета городского округа Истра Московской области по подпрограмме «Развитие улично-дорожной сети» увеличены </w:t>
      </w:r>
      <w:r>
        <w:rPr/>
        <w:t xml:space="preserve">ассигнования </w:t>
      </w:r>
      <w:r>
        <w:rPr>
          <w:color w:val="000000"/>
        </w:rPr>
        <w:t>по субсидии на работы в целях проведения капитального ремонта и ремонта автомобильных  дорог, примыкающих к территориям садоводческих, огороднических и дачных некоммерческих объединений граждан в сумме 6 218,0 тыс. рублей; уменьшены ассигнования в связи с неисполнением мероприятий по подпрограмме в сумме 53 559, 17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сходы бюджета городского округа Истра Московской области по подпрограмме «Обеспечение безопасности дорожного движения на территории городского округа Истра» уменьшены ассигнования в связи с неисполнением мероприятий по подпрограмме в сумме 9 0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ая программа «Социальная поддержка населения городского округа Истра </w:t>
      </w:r>
      <w:r>
        <w:rPr>
          <w:b/>
          <w:bCs/>
          <w:iCs/>
          <w:color w:val="000000"/>
        </w:rPr>
        <w:t>Московской области на 2017-2021 годы</w:t>
      </w:r>
      <w:r>
        <w:rPr>
          <w:b/>
          <w:color w:val="000000"/>
        </w:rPr>
        <w:t>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607,0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  <w:tab w:val="left" w:pos="226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 «Социальная поддержка населения округ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 171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93,0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циальное обеспечение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3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24 369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 000,0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«Организация отдыха, оздоровления и занятости детей и молодежи в 2017-2021 годах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«Другие вопросы в области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5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6 796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200,0</w:t>
            </w:r>
          </w:p>
        </w:tc>
      </w:tr>
    </w:tbl>
    <w:p>
      <w:pPr>
        <w:pStyle w:val="Normal"/>
        <w:ind w:firstLine="709"/>
        <w:rPr/>
      </w:pPr>
      <w:r>
        <w:rPr/>
        <w:t xml:space="preserve">Расходы бюджета городского округа Истра Московской области уменьшены в целом на сумму 607,0 тыс. рублей, а именно:  </w:t>
      </w:r>
    </w:p>
    <w:p>
      <w:pPr>
        <w:pStyle w:val="Normal"/>
        <w:ind w:firstLine="709"/>
        <w:rPr/>
      </w:pPr>
      <w:r>
        <w:rPr/>
        <w:t>- уменьшены ассигнования по субвенции на оплату жилого помещения и коммунальных услуг на сумму 1 000,0 тыс. рублей;</w:t>
      </w:r>
    </w:p>
    <w:p>
      <w:pPr>
        <w:pStyle w:val="Normal"/>
        <w:ind w:firstLine="709"/>
        <w:rPr/>
      </w:pPr>
      <w:r>
        <w:rPr/>
        <w:t>- запланированы ассигнования по субвенции на обеспечение предоставления гражданам субсидий на оплату жилого помещения и коммунальных услуг в сумме 193,0 тыс. рублей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/>
      </w:pPr>
      <w:r>
        <w:rPr>
          <w:b/>
          <w:color w:val="000000"/>
        </w:rPr>
        <w:t xml:space="preserve">Муниципальная программа «Развитие агропромышленного комплекса городского округа Истра </w:t>
      </w:r>
      <w:r>
        <w:rPr>
          <w:b/>
          <w:bCs/>
          <w:iCs/>
          <w:color w:val="000000"/>
        </w:rPr>
        <w:t>Московской области на 2017-2021 годы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меньшены на сумму 1 550,0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" w:leader="none"/>
                <w:tab w:val="left" w:pos="226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агропромышленного комплекс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Сельское хозяйство и рыболов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 550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bCs/>
          <w:color w:val="000000"/>
        </w:rPr>
      </w:pPr>
      <w:r>
        <w:rPr/>
        <w:t xml:space="preserve">Расходы бюджета городского округа Истра Московской области по подпрограмме </w:t>
      </w:r>
      <w:r>
        <w:rPr>
          <w:color w:val="000000"/>
        </w:rPr>
        <w:t xml:space="preserve">«Развитие агропромышленного комплекса» </w:t>
      </w:r>
      <w:r>
        <w:rPr/>
        <w:t xml:space="preserve">уменьшены по субсидии на возмещение части затрат в связи с производством (реализацией) сельскохозяйственной продукцией </w:t>
      </w:r>
      <w:r>
        <w:rPr>
          <w:color w:val="000000"/>
        </w:rPr>
        <w:t xml:space="preserve">в сумме 1 550,0 тыс. рублей.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</w:rPr>
      </w:pPr>
      <w:r>
        <w:rPr>
          <w:b/>
        </w:rPr>
        <w:t>Муниципальная программа «Формирование современной городской среды городского округа Истра в 2017-2021 годах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величены на сумму 127 815,98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Комфортная городская среда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общегосударственные вопро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 343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15 499,8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309 156,83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5 0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943 737,6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1 340,85</w:t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«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63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68 638,8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30 000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асходы бюджета городского округа Истра Московской области увеличены в целом </w:t>
      </w:r>
      <w:r>
        <w:rPr>
          <w:rFonts w:eastAsia="Calibri"/>
          <w:color w:val="000000"/>
        </w:rPr>
        <w:t>на сумму 127 815,98 тыс. рублей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>По подпрограмме «Комфортная городская среда»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величены ассигнования на субсидию на выполнение муниципального задания МБУ «ДОДХИБИМР» в сумме 210 556,83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>- предусмотрены ассигнования на субсидию на иные цели МБУ «ДОДХИБИМР» в сумме 98 600,0 тыс. рублей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 xml:space="preserve">- увеличены на софинансирование на приобретение коммунальной техники в сумме 11 000,0 тыс. рублей;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 xml:space="preserve">- уменьшены </w:t>
      </w:r>
      <w:r>
        <w:rPr>
          <w:bCs/>
          <w:color w:val="000000"/>
          <w:kern w:val="2"/>
        </w:rPr>
        <w:t xml:space="preserve">в связи с </w:t>
      </w:r>
      <w:r>
        <w:rPr>
          <w:color w:val="000000"/>
        </w:rPr>
        <w:t>экономией бюджетных средств, сложившейся в результате экономии по конкурсным процедурам при осуществлении закупок и частичного расторжения контрактов в сумме 222 340,85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>По подпрограмме «Благоустройство территорий»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увеличены на мероприятия по архитектурному освещению в сумме 30 0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Истр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17-2021гг.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величены на сумму 21 039,8</w:t>
      </w:r>
      <w:r>
        <w:rPr/>
        <w:t xml:space="preserve"> тыс. рублей.</w:t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268"/>
        <w:gridCol w:w="1842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Истра на 2017-2021 гг.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44 102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21 039,8</w:t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>Расходы бюджета городского округа Истра Московской области увеличены в целом на 21 039,8 тыс. рублей для Муниципального центра управления регионом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</w:rPr>
        <w:t>Муниципальная 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на 2017-2021 годы»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рамках муниципальной программы расходы, предусмотренные на финансовое обеспечение мероприятий в 2019 году – увеличены на сумму 18 000,0</w:t>
      </w:r>
      <w:r>
        <w:rPr/>
        <w:t xml:space="preserve"> тыс. рублей.</w:t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126"/>
        <w:gridCol w:w="1843"/>
        <w:gridCol w:w="2489"/>
      </w:tblGrid>
      <w:tr>
        <w:trPr>
          <w:trHeight w:val="2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разделы классификации расходов бюдже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(+, -)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депутатов от 13.09.2019 №1/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уточненного бюджета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317" w:hanging="317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0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на 2017-2021 годы»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Другие общегосударственные вопро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3 00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8 000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</w:rPr>
        <w:t>Расходы бюджета городского округа Истра Московской области по подпрограмме «Комфортная городская среда» увеличены на субсидию на выполнение муниципального задания МАУ МЦ» в сумме 18 0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редполагаемое уточнение влечет уменьшение дефицита бюджета городского округа Истра на 2019 год  в сумме 1 344,4 тыс. рублей, и размер дефицита бюджета составит 512 583,2 тыс. рублей.</w:t>
      </w:r>
    </w:p>
    <w:sectPr>
      <w:headerReference w:type="default" r:id="rId2"/>
      <w:type w:val="nextPage"/>
      <w:pgSz w:w="11906" w:h="16838"/>
      <w:pgMar w:left="1134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1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eastAsia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Arial Unicode MS" w:cs="Times New Roman"/>
      <w:sz w:val="14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1"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01">
    <w:name w:val="0Абзац"/>
    <w:basedOn w:val="Style25"/>
    <w:qFormat/>
    <w:pPr>
      <w:spacing w:before="0" w:after="120"/>
      <w:ind w:left="0" w:right="0" w:firstLine="709"/>
      <w:jc w:val="both"/>
    </w:pPr>
    <w:rPr>
      <w:color w:val="000000"/>
      <w:sz w:val="28"/>
      <w:szCs w:val="28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840" w:after="480"/>
      <w:ind w:left="0" w:right="0" w:hanging="1740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15">
    <w:name w:val="Знак Знак1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46:00Z</dcterms:created>
  <dc:creator>KienkoOV</dc:creator>
  <dc:description/>
  <cp:keywords/>
  <dc:language>en-US</dc:language>
  <cp:lastModifiedBy>EMN</cp:lastModifiedBy>
  <cp:lastPrinted>2019-10-22T09:02:00Z</cp:lastPrinted>
  <dcterms:modified xsi:type="dcterms:W3CDTF">2019-10-23T07:56:00Z</dcterms:modified>
  <cp:revision>34</cp:revision>
  <dc:subject/>
  <dc:title>Пояснительная записка</dc:title>
</cp:coreProperties>
</file>