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2019 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58 150,9» цифрами «7 668 546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188 524,4» цифрами «8 198 919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31 433,7» цифрами «8 166 451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9 098 010,0» цифрами «8 787 601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31 433,7» цифрами «8 166 451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9 098 010,0» цифрами «8 787 601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117 976,9» цифрами  «116 593,8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34 092,9» цифрами  «239 081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53 804,5» цифрами «3 064 199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04 684,8» цифрами «3 508 164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254 442,0» цифрами «4 012 495,6» 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7 заменить цифры 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68 462,0» цифрами «0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68462,0» цифрами «0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55 525,0» цифрами «57 625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47274,8» цифрами «42 575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 доходов   бюджета  городского округа Истра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риложение </w:t>
      </w:r>
      <w:r>
        <w:rPr>
          <w:bCs/>
          <w:color w:val="000000"/>
          <w:szCs w:val="24"/>
          <w:lang w:val="ru-RU"/>
        </w:rPr>
        <w:t>7</w:t>
      </w:r>
      <w:r>
        <w:rPr>
          <w:bCs/>
          <w:color w:val="000000"/>
          <w:szCs w:val="24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Cs w:val="24"/>
          <w:lang w:val="ru-RU"/>
        </w:rPr>
        <w:t>6</w:t>
      </w:r>
      <w:r>
        <w:rPr>
          <w:bCs/>
          <w:color w:val="000000"/>
          <w:szCs w:val="24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9 </w:t>
      </w:r>
      <w:r>
        <w:rPr/>
        <w:t xml:space="preserve">«Расходы бюджета городского округа Истра на </w:t>
      </w:r>
      <w:r>
        <w:rPr>
          <w:lang w:val="ru-RU"/>
        </w:rPr>
        <w:t xml:space="preserve">плановый период </w:t>
      </w:r>
      <w:r>
        <w:rPr/>
        <w:t>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1</w:t>
      </w:r>
      <w:r>
        <w:rPr/>
        <w:t xml:space="preserve"> «Ведомственная структура расходов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Первый заместитель главы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И.С. Вишкар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 xml:space="preserve">С.Е. Юрков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 о. начальника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Н.В. Донских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1:14:00Z</dcterms:created>
  <dc:creator>Волкова</dc:creator>
  <dc:description/>
  <cp:keywords/>
  <dc:language>en-US</dc:language>
  <cp:lastModifiedBy>EMN</cp:lastModifiedBy>
  <cp:lastPrinted>2019-08-23T13:04:00Z</cp:lastPrinted>
  <dcterms:modified xsi:type="dcterms:W3CDTF">2019-08-23T11:04:00Z</dcterms:modified>
  <cp:revision>64</cp:revision>
  <dc:subject/>
  <dc:title/>
</cp:coreProperties>
</file>