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иповому Положению о порядке проведения конкурса по отбору кандидатур на должность главы городского округа Истра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№ _________________, выдан 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(фамилии, имени, отчества, года, месяца, даты и места рождения, адреса, семейного положения, образования, трудовой деятельности, другой информации), содержащихся в документах, представленных для участия в конкурсе на должность главы городского округа Истр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 комиссией по проведению конкурса на должность главы городского округа Истра Моск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(на), что мои персональные данные будут использоваться при проведении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оинформирован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в рамках исполн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подписания до дня отзыва в письменной фор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______________ /__________________/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(подпись)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D6F95CE4BE47A6BF010B331653949B481863BB29FF6839B21654F76K2h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17:00Z</dcterms:created>
  <dc:creator>Голубь Мария Владимировна</dc:creator>
  <dc:description/>
  <dc:language>en-US</dc:language>
  <cp:lastModifiedBy>Евгений Анатольевич Крук</cp:lastModifiedBy>
  <dcterms:modified xsi:type="dcterms:W3CDTF">2019-10-01T13:18:00Z</dcterms:modified>
  <cp:revision>3</cp:revision>
  <dc:subject/>
  <dc:title/>
</cp:coreProperties>
</file>