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3</w:t>
      </w:r>
    </w:p>
    <w:p>
      <w:pPr>
        <w:pStyle w:val="Normal"/>
        <w:jc w:val="right"/>
        <w:rPr>
          <w:sz w:val="20"/>
          <w:szCs w:val="20"/>
          <w:u w:val="single"/>
        </w:rPr>
      </w:pPr>
      <w:r>
        <w:rPr>
          <w:sz w:val="20"/>
          <w:szCs w:val="20"/>
        </w:rPr>
        <w:t>к  Решению Совета депутатов городского округа Истра от 19.03.2020 № 4/2</w:t>
      </w:r>
    </w:p>
    <w:p>
      <w:pPr>
        <w:pStyle w:val="Normal"/>
        <w:ind w:firstLine="708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«О внесении изменений в решение Совета депутатов городского округа Истра «О бюджете городского округа Истра на 2020 год и плановый период 2021 и 2022 годов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  <w:lang w:val="en-US"/>
        </w:rPr>
      </w:pPr>
      <w:r>
        <w:rPr>
          <w:sz w:val="20"/>
          <w:szCs w:val="20"/>
        </w:rPr>
        <w:t xml:space="preserve">Приложение № </w:t>
      </w:r>
      <w:r>
        <w:rPr>
          <w:sz w:val="20"/>
          <w:szCs w:val="20"/>
          <w:lang w:val="en-US"/>
        </w:rPr>
        <w:t>3</w:t>
      </w:r>
    </w:p>
    <w:p>
      <w:pPr>
        <w:pStyle w:val="Normal"/>
        <w:jc w:val="right"/>
        <w:rPr>
          <w:sz w:val="20"/>
          <w:szCs w:val="20"/>
          <w:u w:val="single"/>
        </w:rPr>
      </w:pPr>
      <w:r>
        <w:rPr>
          <w:sz w:val="20"/>
          <w:szCs w:val="20"/>
        </w:rPr>
        <w:t>к  Решению Совета депутатов городского округа Истра от 10.12.2019 № 1/15</w:t>
      </w:r>
    </w:p>
    <w:p>
      <w:pPr>
        <w:pStyle w:val="Normal"/>
        <w:ind w:firstLine="708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«О бюджете городского округа Истра на 2020 год и плановый период </w:t>
      </w:r>
    </w:p>
    <w:p>
      <w:pPr>
        <w:pStyle w:val="Normal"/>
        <w:ind w:firstLine="708"/>
        <w:jc w:val="right"/>
        <w:rPr>
          <w:sz w:val="20"/>
          <w:szCs w:val="20"/>
        </w:rPr>
      </w:pPr>
      <w:r>
        <w:rPr>
          <w:sz w:val="20"/>
          <w:szCs w:val="20"/>
        </w:rPr>
        <w:t>2021 и 2022 годов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еречень главных администраторов </w:t>
      </w:r>
    </w:p>
    <w:p>
      <w:pPr>
        <w:pStyle w:val="Normal"/>
        <w:jc w:val="center"/>
        <w:rPr/>
      </w:pPr>
      <w:r>
        <w:rPr>
          <w:b/>
        </w:rPr>
        <w:t xml:space="preserve">доходов бюджета городского округа Истра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5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2158"/>
        <w:gridCol w:w="2584"/>
        <w:gridCol w:w="4339"/>
      </w:tblGrid>
      <w:tr>
        <w:trPr>
          <w:trHeight w:val="680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администратора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классификации</w:t>
            </w:r>
          </w:p>
          <w:p>
            <w:pPr>
              <w:pStyle w:val="Normal"/>
              <w:jc w:val="center"/>
              <w:rPr/>
            </w:pPr>
            <w:r>
              <w:rPr/>
              <w:t>доходов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ходных источников </w:t>
            </w:r>
          </w:p>
        </w:tc>
      </w:tr>
      <w:tr>
        <w:trPr>
          <w:trHeight w:val="459" w:hRule="atLeast"/>
        </w:trPr>
        <w:tc>
          <w:tcPr>
            <w:tcW w:w="9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лавные администраторы доходов бюджета городского округа Истра – органы местного самоуправления городского округа Истра, органы администрации городского округа Истра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городского округа Истра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0" w:firstLine="720"/>
              <w:jc w:val="center"/>
              <w:rPr/>
            </w:pPr>
            <w:r>
              <w:rPr/>
              <w:t>1.1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 07150 01 1000 110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0" w:firstLine="720"/>
              <w:jc w:val="center"/>
              <w:rPr/>
            </w:pPr>
            <w:r>
              <w:rPr/>
              <w:t>1.2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 07173 01 1000 110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осударственная пошлина за выдачу органом местного самоуправления городского округ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городских округов 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312 04 0000 120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лата по соглашениям об установлении сервитута, заключенным органами местного самоуправления городских округ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округов 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324 04 0000 120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городских округов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городских округов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12 04 0000 120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24 04 0000 120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34 04 0000 120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эксплуатации и использования имущества автомобильных дорог, находящихся в собственности городских округов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8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44 04 0000 120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9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44 04 0001 120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(соцнайм жилых помещений поступивший через МособлЕИРЦ)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44 04 0002 120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(коммерческий найм жилых помещений физическими лицами)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1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530 04 0000 130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городских округов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2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1040 04 0000 410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продажи квартир, находящихся в собственности городских округов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3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012 04 0000 430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4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024 04 0000 430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продажи земельных участков, находящих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5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312 04 0000 430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6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6324 04 0000 430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собственности городских округов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7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6 01074 01 0000 140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2">
              <w:r>
                <w:rPr>
                  <w:rStyle w:val="InternetLink"/>
                  <w:color w:val="0000FF"/>
                </w:rPr>
                <w:t>Главой 7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8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 07090 04 0000 140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 (муниципальным казенным учреждением) городского округа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9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061 04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, а также иные денежные средства, подлежащие зачислению в бюджет городск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 10100 04 0000 140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1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7"/>
              </w:rPr>
            </w:pPr>
            <w:r>
              <w:rPr>
                <w:color w:val="000000"/>
                <w:szCs w:val="27"/>
              </w:rPr>
              <w:t>1 16 10123 01 0041 140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7"/>
              </w:rPr>
            </w:pPr>
            <w:r>
              <w:rPr>
                <w:rFonts w:eastAsia="Batang;바탕"/>
                <w:color w:val="000000"/>
                <w:szCs w:val="27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городских округ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2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3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40 04 0000 180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4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40 04 0001 180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неналоговые доходы бюджетов городских округов (оплата за вырубку)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5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40 04 0002 180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неналоговые доходы бюджетов городских округов (плата за право размещения нестационарных торговых объектов)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6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40 04 0003 180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Прочие неналоговые доходы бюджетов городских округов (выдача разрешений на установку временных объектов) 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7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40 04 0004 180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Прочие неналоговые доходы бюджетов городских округов (резервирование места для захоронений) 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8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40 04 0005 180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Прочие неналоговые доходы бюджетов городских округов (плата за размещение объектов на землях городских округов без предоставления земельных участков и установления сервитутов) 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9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4050 04 0000 150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безвозмездные поступления в бюджеты городских округов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митет по управлению имуществом администрации городского округа Истра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6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74 04 0000 120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сдачи в аренду имущества, составляющего казну городских округов (за исключением земельных участков)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6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7014 04 0000 120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6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43 04 0000 410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6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 07090 04 0000 140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 (муниципальным казенным учреждением) городского округа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6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6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40 04 0000 180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правление по финансам и казначейству городского округа Истра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15001 04 0000 150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тации бюджетам городских округов на выравнивание бюджетной обеспеченности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0216 04 0000 150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2 25097 04 0000 150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округ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/>
            </w:pPr>
            <w:r>
              <w:rPr/>
              <w:t>2 02 25169 04 0000 150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both"/>
              <w:rPr/>
            </w:pPr>
            <w:r>
              <w:rPr/>
              <w:t>Субсидии бюджетам городских округов на 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6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/>
            </w:pPr>
            <w:r>
              <w:rPr/>
              <w:t>2 02 25187 04 0000 150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both"/>
              <w:rPr/>
            </w:pPr>
            <w:r>
              <w:rPr/>
              <w:t>Субсидии бюджетам городских округов на поддержку образования для детей с ограниченными возможностями здоровья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7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5210 04 0000 150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городских округов на 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8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2 25242 04 0000 150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округов на ликвидацию несанкционированных свалок в границах городов и наиболее опасных объектов накопленного экологического вреда окружающей среде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9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7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 02 25466 04 0000 150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Субсидии бюджетам городских округов на поддержку творческой деятельности и укрепление материально-технической базы муниципальных театров в населенных пунктах с численностью населения до 300 тысяч человек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7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497 04 0000 150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городских округов на реализацию мероприятий по обеспечению жильем молодых семей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1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7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555 04 0000 150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городских округов на реализацию программ формирования современной городской среды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2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576 04 0000 150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городских округов на обеспечение комплексного развития сельских территорий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3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7112 04 0000 150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округов на софинансирование капитальных вложений в объекты муниципальной собственности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4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4 0000 150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субсидии бюджетам городских округов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5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1 04 0000 150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городских округов на ежемесячное денежное вознаграждение за классное руководство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6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2 04 0000 150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городских округов на предоставление гражданам субсидий на оплату жилого помещения и коммунальных услуг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7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4 0000 150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8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9 04 0000 150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9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082 04 0000 150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городских округ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 02 35120 04 0000 150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1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134 04 0000 150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Субвенции бюджетам городских округов на осуществление полномочий по обеспечению жильем отдельных категорий граждан, установленных Федеральным </w:t>
            </w:r>
            <w:hyperlink r:id="rId3">
              <w:r>
                <w:rPr>
                  <w:rStyle w:val="InternetLink"/>
                </w:rPr>
                <w:t>законом</w:t>
              </w:r>
            </w:hyperlink>
            <w:r>
              <w:rPr/>
              <w:t xml:space="preserve"> от 12 января 1995 года N 5-ФЗ "О ветеранах", в соответствии с </w:t>
            </w:r>
            <w:hyperlink r:id="rId4">
              <w:r>
                <w:rPr>
                  <w:rStyle w:val="InternetLink"/>
                </w:rPr>
                <w:t>Указом</w:t>
              </w:r>
            </w:hyperlink>
            <w:r>
              <w:rPr/>
              <w:t xml:space="preserve"> Президента Российской Федерации от 7 мая 2008 года N 714 "Об обеспечении жильем ветеранов Великой Отечественной войны 1941 - 1945 годов"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2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135 04 0000 150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Субвенции бюджетам городских округов на осуществление полномочий по обеспечению жильем отдельных категорий граждан, установленных федеральными законами от 12 января 1995 года </w:t>
            </w:r>
            <w:hyperlink r:id="rId5">
              <w:r>
                <w:rPr>
                  <w:rStyle w:val="InternetLink"/>
                </w:rPr>
                <w:t>N 5-ФЗ</w:t>
              </w:r>
            </w:hyperlink>
            <w:r>
              <w:rPr/>
              <w:t xml:space="preserve"> "0 ветеранах" и от 24 ноября 1995 года </w:t>
            </w:r>
            <w:hyperlink r:id="rId6">
              <w:r>
                <w:rPr>
                  <w:rStyle w:val="InternetLink"/>
                </w:rPr>
                <w:t>N 181-ФЗ</w:t>
              </w:r>
            </w:hyperlink>
            <w:r>
              <w:rPr/>
              <w:t xml:space="preserve"> "О социальной защите инвалидов в Российской Федерации"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3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469 04 0000 150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городских округов на проведение Всероссийской переписи населения 2020 года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4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9999 04 0000 150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субвенции бюджетам городских округов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5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5426 04 0000 150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ежбюджетные трансферты, передаваемые бюджетам городских округов на реализацию комплекса мероприятий, связанных с эффективным использованием тренировочных площадок после проведения чемпионата мира по футболу 2018 года в Российской Федерации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6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9999 04 0000 150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межбюджетные трансферты, передаваемые бюджетам городских округов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7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4050 04 0000 150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безвозмездные поступления в бюджеты городских округов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8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8 04000 04 0000 150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еречисления из бюджетов городских округов (в бюджеты городски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9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4010 04 0000 150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4020 04 0000 150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бюджетов городских округов от возврата автономными учреждениями остатков субсидий прошлых лет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1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4030 04 0000 150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бюджетов городских округов от возврата иными организациями остатков субсидий прошлых лет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2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25016 04 0000 150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Возврат остатков субсидий на мероприятия федеральной целевой </w:t>
            </w:r>
            <w:hyperlink r:id="rId7">
              <w:r>
                <w:rPr>
                  <w:rStyle w:val="InternetLink"/>
                </w:rPr>
                <w:t>программы</w:t>
              </w:r>
            </w:hyperlink>
            <w:r>
              <w:rPr/>
              <w:t xml:space="preserve"> "Развитие водохозяйственного комплекса Российской Федерации в 2012 - 2020 годах" из бюджетов городских округов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3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25020 04 0000 150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Возврат остатков субсидий на мероприятия подпрограммы "Обеспечение жильем молодых семей" федеральной целевой </w:t>
            </w:r>
            <w:hyperlink r:id="rId8">
              <w:r>
                <w:rPr>
                  <w:rStyle w:val="InternetLink"/>
                </w:rPr>
                <w:t>программы</w:t>
              </w:r>
            </w:hyperlink>
            <w:r>
              <w:rPr/>
              <w:t xml:space="preserve"> "Жилище" на 2015 - 2020 годы из бюджетов городских округов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4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25027 04 0000 150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Возврат остатков субсидий на мероприятия государственной </w:t>
            </w:r>
            <w:hyperlink r:id="rId9">
              <w:r>
                <w:rPr>
                  <w:rStyle w:val="InternetLink"/>
                </w:rPr>
                <w:t>программы</w:t>
              </w:r>
            </w:hyperlink>
            <w:r>
              <w:rPr/>
              <w:t xml:space="preserve"> Российской Федерации "Доступная среда" на 2011 - 2020 годы из бюджетов городских округов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5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25028 04 0000 150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остатков субсидий на поддержку региональных проектов в сфере информационных технологий из бюджетов городских округов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6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25030 04 0000 150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остатков субсидий на реализацию мероприятий по подготовке и проведению чемпионата мира по футболу в 2018 году в Российской Федерации из бюджетов городских округов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7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25195 04 0000 150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Возврат остатков субсидий на реализацию мероприятий по подготовке и проведению чемпионата мира по футболу в 2018 году в Российской Федерации по подпрограмме "Автомобильные дороги" федеральной целевой </w:t>
            </w:r>
            <w:hyperlink r:id="rId10">
              <w:r>
                <w:rPr>
                  <w:rStyle w:val="InternetLink"/>
                </w:rPr>
                <w:t>программы</w:t>
              </w:r>
            </w:hyperlink>
            <w:r>
              <w:rPr/>
              <w:t xml:space="preserve"> "Развитие транспортной системы России (2010 - 2020 годы)" из бюджетов городских округов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8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25495 04 0000 150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Возврат остатков субсидий на финансовое обеспечение мероприятий федеральной целевой </w:t>
            </w:r>
            <w:hyperlink r:id="rId11">
              <w:r>
                <w:rPr>
                  <w:rStyle w:val="InternetLink"/>
                </w:rPr>
                <w:t>программы</w:t>
              </w:r>
            </w:hyperlink>
            <w:r>
              <w:rPr/>
              <w:t xml:space="preserve"> "Развитие физической культуры и спорта в Российской Федерации на 2016 - 2020 годы" из бюджетов городских округов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9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25498 04 0000 150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Возврат остатков субсидий на финансовое обеспечение мероприятий федеральной целевой </w:t>
            </w:r>
            <w:hyperlink r:id="rId12">
              <w:r>
                <w:rPr>
                  <w:rStyle w:val="InternetLink"/>
                </w:rPr>
                <w:t>программы</w:t>
              </w:r>
            </w:hyperlink>
            <w:r>
              <w:rPr/>
              <w:t xml:space="preserve"> развития образования на 2016 - 2020 годы из бюджетов городских округов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7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9 45160 04 0000 15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остатков иных межбюджетных трансфертов, передаваемых для компенсации дополнительных расходов, возникших в результате решений, принятых органами власти другого уровня, из бюджетов городских округов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1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45457 04 0000 150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остатков иных межбюджетных трансфертов на финансовое обеспечение мероприятий, связанных с отдыхом и оздоровлением детей, находящихся в трудной жизненной ситуации, из бюджетов городских округов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2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60010 04 0000 150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9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вет депутатов городского округа Истра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40 04 0000 180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9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Главные администраторы доходов бюджета городского округа Истра - органы государственной власти Российской Федерации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9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Федеральная служба по надзору в сфере природопользования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.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8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16"/>
              </w:rPr>
              <w:t>1 12 01010 01 0000 120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Плата за выбросы загрязняющих веществ в атмосферный воздух стационарными объектами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2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8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16"/>
              </w:rPr>
              <w:t>1 12 01030 01 0000 120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Плата за сбросы загрязняющих веществ в водные объекты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3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8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16"/>
              </w:rPr>
              <w:t>1 12 01041 01 0000 120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Плата за размещение отходов производства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4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8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16"/>
              </w:rPr>
              <w:t>1 12 01042 01 0000 120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Плата за размещение твердых коммунальных отходов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6.</w:t>
            </w:r>
          </w:p>
        </w:tc>
        <w:tc>
          <w:tcPr>
            <w:tcW w:w="9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едеральное казначейство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Cs w:val="16"/>
              </w:rPr>
            </w:pPr>
            <w:r>
              <w:rPr>
                <w:b/>
                <w:bCs/>
                <w:color w:val="000000"/>
                <w:szCs w:val="16"/>
              </w:rPr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1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03 02231 01 0000 110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2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03 02241 01 0000 110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3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03 02251 01 0000 110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4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03 02261 01 0000 110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7.</w:t>
            </w:r>
          </w:p>
        </w:tc>
        <w:tc>
          <w:tcPr>
            <w:tcW w:w="9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Cs w:val="16"/>
              </w:rPr>
            </w:pPr>
            <w:r>
              <w:rPr>
                <w:b/>
                <w:color w:val="000000"/>
                <w:szCs w:val="16"/>
              </w:rPr>
              <w:t>Федеральная служба по надзору в сфере защиты прав потребителей и благополучия человека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1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123 01 0000 140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8.</w:t>
            </w:r>
          </w:p>
        </w:tc>
        <w:tc>
          <w:tcPr>
            <w:tcW w:w="9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Cs w:val="16"/>
              </w:rPr>
            </w:pPr>
            <w:r>
              <w:rPr>
                <w:b/>
                <w:color w:val="000000"/>
                <w:szCs w:val="16"/>
              </w:rPr>
              <w:t>Федеральная антимонопольная служба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1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123 01 0000 140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9.</w:t>
            </w:r>
          </w:p>
        </w:tc>
        <w:tc>
          <w:tcPr>
            <w:tcW w:w="9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Cs w:val="16"/>
              </w:rPr>
            </w:pPr>
            <w:r>
              <w:rPr>
                <w:b/>
                <w:color w:val="000000"/>
                <w:szCs w:val="16"/>
              </w:rPr>
              <w:t>Федеральная налоговая служба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1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01 02010 01 1000 110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2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01 02020 01 1000 110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3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01 02030 01 1000 110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4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1 02040 01 1000 110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5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5 01011 01 1000 110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, взимаемый с налогоплательщиков, выбравших в качестве объекта налогообложения доходы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6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5 01012 01 1000 110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, взимаемый с налогоплательщиков, выбравших в качестве объекта налогообложения доходы (за налоговые периоды, истекшие до 1 января 2011 года)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7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05 01021 01 1000 110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8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05 01022 01 1000 110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за налоговые периоды, истекшие до 1 января 2011 года)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9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05 01050 01 1000 110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инимальный налог, зачисляемый в бюджеты субъектов Российской Федерации (за налоговые периоды, истекшие до 1 января 2016 года) (сумма,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1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5 02010 02 1000 110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Единый налог на вмененный доход для отдельных видов деятельности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11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05 02020 02 1000 110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Единый налог на вмененный доход для отдельных видов деятельности (за налоговые периоды, истекшие до 1 января 2011 года)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12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05 03010 01 1000 110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13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05 04010 02 1000 110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, взимаемый в связи с применением патентной системы налогообложения, зачисляемый в бюджеты городских округов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14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06 01020 04 1000 110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округов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15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06 06032 04 1000 110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емельный налог с организаций, обладающих земельным участком, расположенным в границах городских округов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16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06 06042 04 1000 110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емельный налог с физических лиц, обладающих земельным участком, расположенным в границах городских округов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17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08 03010 01 1000 110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18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09 01020 04 1000 110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прибыль организаций, зачислявшийся до 1 января 2005 года в местные бюджеты, мобилизуемый на территориях городских округов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19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09 04052 04 1000 110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емельный налог (по обязательствам, возникшим до 1 января 2006 года), мобилизуемый на территориях городских округов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2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09 07032 04 0000 110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городских округов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21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09 07052 04 0000 110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местные налоги и сборы, мобилизуемые на территориях городских округов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22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10123 01 0000 140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23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6 10129 01 0000 14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федеральный бюджет и бюджет муниципального образования по нормативам, действующим до 1 января 2020 года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.</w:t>
            </w:r>
          </w:p>
        </w:tc>
        <w:tc>
          <w:tcPr>
            <w:tcW w:w="9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Cs w:val="16"/>
              </w:rPr>
            </w:pPr>
            <w:r>
              <w:rPr>
                <w:b/>
                <w:color w:val="000000"/>
                <w:szCs w:val="16"/>
              </w:rPr>
              <w:t>Министерство внутренних дел Российской Федерации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1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123 01 0000 140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/>
        <w:tc>
          <w:tcPr>
            <w:tcW w:w="9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Cs w:val="16"/>
              </w:rPr>
            </w:pPr>
            <w:r>
              <w:rPr>
                <w:b/>
                <w:color w:val="000000"/>
                <w:szCs w:val="16"/>
              </w:rPr>
              <w:t>Главные администраторы доходов бюджета городского округа Истра - органы государственной власти Московской области, государственные органы Московской области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1.</w:t>
            </w:r>
          </w:p>
        </w:tc>
        <w:tc>
          <w:tcPr>
            <w:tcW w:w="9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Cs w:val="16"/>
              </w:rPr>
            </w:pPr>
            <w:r>
              <w:rPr>
                <w:b/>
                <w:color w:val="000000"/>
                <w:szCs w:val="16"/>
              </w:rPr>
              <w:t>Главное контрольное управление Московской области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1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123 01 0000 140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.</w:t>
            </w:r>
          </w:p>
        </w:tc>
        <w:tc>
          <w:tcPr>
            <w:tcW w:w="9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Главное управление государственного административно - технического надзора Московской области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1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6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123 01 0000 140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3.</w:t>
            </w:r>
          </w:p>
        </w:tc>
        <w:tc>
          <w:tcPr>
            <w:tcW w:w="9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Cs w:val="16"/>
              </w:rPr>
            </w:pPr>
            <w:r>
              <w:rPr>
                <w:b/>
                <w:color w:val="000000"/>
                <w:szCs w:val="16"/>
              </w:rPr>
              <w:t>Главное управление архитектуры и градостроительства Московской области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1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4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3 01994 04 0000 130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доходы от оказания платных услуг (работ) получателями средств бюджетов городских округов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.</w:t>
            </w:r>
          </w:p>
        </w:tc>
        <w:tc>
          <w:tcPr>
            <w:tcW w:w="9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</w:rPr>
              <w:t>Управление по обеспечению деятельности мировых судей Московской области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1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8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01053010000140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2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8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01073010000140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3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8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01143010000140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4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8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01193010000140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5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8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01203010000140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.</w:t>
            </w:r>
          </w:p>
        </w:tc>
        <w:tc>
          <w:tcPr>
            <w:tcW w:w="9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митет лесного хозяйства Московской области</w:t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1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6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11050010000140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), подлежащие зачислению в бюджет муниципального образования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*Администрирование поступлений по всем подгруппам, статьям, подстатьям и подвидам соответствующей статьи, по коду элемента доходов 04 - бюджет городского округа может осуществляться главным администратором, указанным в группировочном коде бюджетной классификации, в пределах компетенци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**Код администратора по указанным доходным источникам в расчётных документах на перечисление средств в бюджетную систему указывается в соответствии с кодом главного распорядителя средств бюджета городского округа Истра, определённого ведомственной структурой расходов бюджета округ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И.о. начальника управления </w:t>
      </w:r>
    </w:p>
    <w:p>
      <w:pPr>
        <w:pStyle w:val="Normal"/>
        <w:jc w:val="both"/>
        <w:rPr/>
      </w:pPr>
      <w:r>
        <w:rPr/>
        <w:t xml:space="preserve">по финансам и казначейству </w:t>
      </w:r>
    </w:p>
    <w:p>
      <w:pPr>
        <w:pStyle w:val="Normal"/>
        <w:ind w:right="-427" w:hanging="0"/>
        <w:jc w:val="both"/>
        <w:rPr/>
      </w:pPr>
      <w:r>
        <w:rPr/>
        <w:t>городского округа Истра</w:t>
        <w:tab/>
        <w:tab/>
        <w:tab/>
        <w:tab/>
        <w:tab/>
        <w:tab/>
        <w:tab/>
        <w:tab/>
        <w:t xml:space="preserve">      Е.М. Лукина</w:t>
      </w:r>
    </w:p>
    <w:sectPr>
      <w:footerReference w:type="default" r:id="rId13"/>
      <w:type w:val="nextPage"/>
      <w:pgSz w:w="11906" w:h="16838"/>
      <w:pgMar w:left="1701" w:right="1134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Kristaexcelwrapperspancontainer">
    <w:name w:val="krista-excel-wrapper-spancontainer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824DCDF50D893A5CF76219CD049C802C608436A06FA410764E14ACCA5AE9DCD29FAA5B222CA47C44BA5DDA12BF53F9388AE009B64669FFEgFQ6O" TargetMode="External"/><Relationship Id="rId3" Type="http://schemas.openxmlformats.org/officeDocument/2006/relationships/hyperlink" Target="consultantplus://offline/ref=3B0AFD417A8F3A7C45598A62E178FBB1293FA3D499BFD0CD5B89AC4F7Cs1l5H" TargetMode="External"/><Relationship Id="rId4" Type="http://schemas.openxmlformats.org/officeDocument/2006/relationships/hyperlink" Target="consultantplus://offline/ref=3B0AFD417A8F3A7C45598A62E178FBB1223AA8D39AB48DC753D0A04Ds7lBH" TargetMode="External"/><Relationship Id="rId5" Type="http://schemas.openxmlformats.org/officeDocument/2006/relationships/hyperlink" Target="consultantplus://offline/ref=FB53B94D594121800E22B15DEF601656F789B9045B368399E308D60AD7g7kEH" TargetMode="External"/><Relationship Id="rId6" Type="http://schemas.openxmlformats.org/officeDocument/2006/relationships/hyperlink" Target="consultantplus://offline/ref=FB53B94D594121800E22B15DEF601656F788BC02593F8399E308D60AD7g7kEH" TargetMode="External"/><Relationship Id="rId7" Type="http://schemas.openxmlformats.org/officeDocument/2006/relationships/hyperlink" Target="consultantplus://offline/ref=2C1FC7F14C8F5EAC9334C61C7ECEEAE48B4901C6822CC45D21E9BC9FBE2000A2F2C54E36DDCD6B2356w2H" TargetMode="External"/><Relationship Id="rId8" Type="http://schemas.openxmlformats.org/officeDocument/2006/relationships/hyperlink" Target="consultantplus://offline/ref=152C1D89BA54378A400F5676E9D223AAA7D17493D1F5FB94186E79AB47D4B4D14764B06472g0x2H" TargetMode="External"/><Relationship Id="rId9" Type="http://schemas.openxmlformats.org/officeDocument/2006/relationships/hyperlink" Target="consultantplus://offline/ref=24EE87AB7B9E4AB3C07E8173F0C8BFD79ABC3DEEF9117D9D3FB9DF298287DDAFAD84603048B1F402D6y7H" TargetMode="External"/><Relationship Id="rId10" Type="http://schemas.openxmlformats.org/officeDocument/2006/relationships/hyperlink" Target="consultantplus://offline/ref=9EACCA9FE57174BBA5DF2EC2C16F4E374D8E4CFCF80487D719C54B67F11525A7A2CD7AC7F60C8C1ChFz2H" TargetMode="External"/><Relationship Id="rId11" Type="http://schemas.openxmlformats.org/officeDocument/2006/relationships/hyperlink" Target="consultantplus://offline/ref=7FDB581712D96631131363AEDE202774D28B989FAB9B42E0EE2AE82E55A53FEAF8E62F2690B83581eC0AH" TargetMode="External"/><Relationship Id="rId12" Type="http://schemas.openxmlformats.org/officeDocument/2006/relationships/hyperlink" Target="consultantplus://offline/ref=8494714AA77924B3F178113DCFCDD2ED22C7C409AB9FE4FA2CFB15A5452C74F6906D3DEC1ECB0097I61AH" TargetMode="External"/><Relationship Id="rId13" Type="http://schemas.openxmlformats.org/officeDocument/2006/relationships/footer" Target="foot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3T07:58:00Z</dcterms:created>
  <dc:creator>KTA</dc:creator>
  <dc:description/>
  <cp:keywords/>
  <dc:language>en-US</dc:language>
  <cp:lastModifiedBy>Анастасия Николаевна Кротова</cp:lastModifiedBy>
  <cp:lastPrinted>2020-03-13T12:44:00Z</cp:lastPrinted>
  <dcterms:modified xsi:type="dcterms:W3CDTF">2020-03-20T13:12:00Z</dcterms:modified>
  <cp:revision>31</cp:revision>
  <dc:subject/>
  <dc:title>Справка</dc:title>
</cp:coreProperties>
</file>