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709" w:hanging="709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 xml:space="preserve">от 19.03.2020 № 4/2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Ист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ского округа Истра</w:t>
      </w:r>
    </w:p>
    <w:p>
      <w:pPr>
        <w:pStyle w:val="Heading3"/>
        <w:keepNext w:val="false"/>
        <w:widowControl w:val="false"/>
        <w:spacing w:before="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плановый период 2021 и 2022 годов»</w:t>
      </w:r>
    </w:p>
    <w:p>
      <w:pPr>
        <w:pStyle w:val="TextBody"/>
        <w:ind w:left="7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left="284" w:firstLine="283"/>
        <w:rPr/>
      </w:pPr>
      <w:r>
        <w:rPr/>
        <w:t xml:space="preserve">Обсудив представленные главой городского округа Истра материалы «О внесении изменений в Решение Совета депутатов городского округа Истра от 10.12.2019 № 1/15 «О бюджете городского округа Истра на 2020 год и плановый период 2021 и 2022 годов» Совет депутатов городского округа Истра </w:t>
      </w:r>
    </w:p>
    <w:p>
      <w:pPr>
        <w:pStyle w:val="Normal"/>
        <w:ind w:left="284" w:firstLine="283"/>
        <w:rPr>
          <w:szCs w:val="24"/>
        </w:rPr>
      </w:pPr>
      <w:r>
        <w:rPr>
          <w:szCs w:val="24"/>
        </w:rPr>
      </w:r>
    </w:p>
    <w:p>
      <w:pPr>
        <w:pStyle w:val="Normal"/>
        <w:ind w:left="284" w:firstLine="283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ind w:left="284" w:firstLine="283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ind w:left="284" w:firstLine="28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firstLine="283"/>
        <w:jc w:val="both"/>
        <w:rPr>
          <w:szCs w:val="24"/>
        </w:rPr>
      </w:pPr>
      <w:r>
        <w:rPr>
          <w:szCs w:val="24"/>
        </w:rPr>
        <w:t>Утвердить изменения бюджета городского округа Истра на 2020 год и плановый период 2021 и 2022 годов согласно приложению 1 к настоящему Решению.</w:t>
      </w:r>
    </w:p>
    <w:p>
      <w:pPr>
        <w:pStyle w:val="Normal"/>
        <w:ind w:left="284" w:firstLine="28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firstLine="283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ind w:left="284" w:firstLine="28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firstLine="709"/>
        <w:jc w:val="both"/>
        <w:rPr/>
      </w:pPr>
      <w:r>
        <w:rPr>
          <w:szCs w:val="24"/>
        </w:rPr>
        <w:t xml:space="preserve">Внести в Решение Совета депутатов городского округа Истра </w:t>
      </w:r>
      <w:r>
        <w:rPr/>
        <w:t xml:space="preserve">от 10.12.2019 № 1/15 «О бюджете городского округа Истра на 2020 год и плановый период 2021 и 2022 годов» </w:t>
      </w:r>
      <w:r>
        <w:rPr>
          <w:szCs w:val="24"/>
        </w:rPr>
        <w:t>следующие изменения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8 808 128,5» цифрами «8 777 483,1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8 808 128,5» цифрами «9 417 447 ,5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0,0» цифрами «639 964,4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полнить пункт 1 абзацем следующего содержания:</w:t>
      </w:r>
    </w:p>
    <w:p>
      <w:pPr>
        <w:pStyle w:val="ListParagraph"/>
        <w:tabs>
          <w:tab w:val="clear" w:pos="709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«Направить на погашение дефицита бюджета городского округа Истра в 2020 году средства за счет снижения остатков на счетах по учету средств бюджета городского округа Истра в сумме 639 964,4 тыс. рублей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. -«10 149 943,3» цифрами «10 397 931,1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«9 705 709,8» цифрами «9 102 016,0».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2. -«10 149 943,3» цифрами «10 397 931,1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«9 705 709,8» цифрами «9 102 016,0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3 381 506,2» цифрами «3 350 860,8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4 423 113,9» цифрами «4 669 217,7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4 026 897,8» цифрами «3 423 204,0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19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«45 024,6» цифрами «48 937,0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«48 024,3» цифрами «48 307,1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«47 829,5» цифрами «52 715,7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ункт 20 изложить в следующей редакции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становить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размер резервного фонда администрации городского округа Истра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на 2020 год в сумме 1 000,0 тыс. рублей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на 2021 год в сумме 2 000,0 тыс. рублей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 xml:space="preserve">на 2022 год в сумме 2 000,0 тыс. рублей. 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размер резервного фонда администрации городского округа Истра на предупреждение  и ликвидацию чрезвычайных ситуаций и последствий стихийных бедствий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на 2020 год в сумме 1 000,0 тыс. рублей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на 2021 год в сумме 0,0 тыс. рублей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 xml:space="preserve">на 2022 год в сумме 0,0 тыс. рублей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426" w:firstLine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ункт 21 изложить в следующей редакции «</w:t>
      </w:r>
      <w:r>
        <w:rPr>
          <w:sz w:val="24"/>
          <w:szCs w:val="24"/>
        </w:rPr>
        <w:t>Порядок расходования средств резервных фондов устанавливается администрацией городского округа Истра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360" w:firstLine="34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36 заменить слова «Комитету по управлению имуществом городского округа Истра» на «администрации городского округа Истра» и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«8 358,3» цифрами «11 993,8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360" w:firstLine="34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 в бюджет городского округа Истра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360" w:firstLine="349"/>
        <w:jc w:val="both"/>
        <w:rPr/>
      </w:pPr>
      <w:r>
        <w:rPr>
          <w:bCs/>
          <w:color w:val="000000"/>
          <w:szCs w:val="24"/>
        </w:rPr>
        <w:t>Приложение 3 «Перечень главных администраторов  доходов   бюджета  городского округа Истра на 2020-2022 года» к Решению Совета депутатов городского округа Истра «О бюджете городского округа Истра на 2020 год плановый период 2021 и 2022 годов» изложить в редакции согласно приложению 3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360" w:firstLine="349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Приложение 5 «Источники внутреннего финансирования дефицита бюджета городского округа Истра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4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360" w:firstLine="349"/>
        <w:rPr>
          <w:bCs/>
          <w:color w:val="000000"/>
          <w:szCs w:val="24"/>
        </w:rPr>
      </w:pPr>
      <w:r>
        <w:rPr/>
        <w:t>Приложение 6 «Расходы бюджета городского округа Истр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5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360" w:firstLine="349"/>
        <w:rPr/>
      </w:pPr>
      <w:r>
        <w:rPr/>
        <w:t>Приложение 7 «Ведомственная структура расходов бюджета городского округа Истра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6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360" w:firstLine="349"/>
        <w:rPr/>
      </w:pPr>
      <w:r>
        <w:rPr/>
        <w:t>Приложение 8</w:t>
      </w:r>
      <w:r>
        <w:rPr>
          <w:b/>
          <w:bCs/>
        </w:rPr>
        <w:t xml:space="preserve"> «</w:t>
      </w:r>
      <w:r>
        <w:rPr>
          <w:bCs/>
        </w:rPr>
        <w:t>Р</w:t>
      </w:r>
      <w:r>
        <w:rPr/>
        <w:t>асходы бюджета городского округа Истра по целевым статьям (муниципальным программам городского округа Истра и непрограммным направлениям деятельности), группам и подгруппам видов расходов классификации расходов бюджетов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7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134" w:leader="none"/>
        </w:tabs>
        <w:autoSpaceDE w:val="false"/>
        <w:ind w:left="360" w:firstLine="349"/>
        <w:rPr/>
      </w:pPr>
      <w:r>
        <w:rPr/>
        <w:t>Приложение 9</w:t>
      </w:r>
      <w:r>
        <w:rPr>
          <w:b/>
          <w:bCs/>
        </w:rPr>
        <w:t xml:space="preserve"> «С</w:t>
      </w:r>
      <w:r>
        <w:rPr/>
        <w:t>убсидии юридическим лицам (за исключением субсидий муниципальным учреждениям), индивидуальным предпринимателям, физическим лицам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8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360" w:firstLine="349"/>
        <w:rPr/>
      </w:pPr>
      <w:r>
        <w:rPr/>
        <w:t>Приложение 11</w:t>
      </w:r>
      <w:r>
        <w:rPr>
          <w:b/>
          <w:bCs/>
        </w:rPr>
        <w:t xml:space="preserve"> «</w:t>
      </w:r>
      <w:r>
        <w:rPr>
          <w:bCs/>
        </w:rPr>
        <w:t>Бюджетные ассигнования на осуществление бюджетных инвестиций в объекты капитального строительства (реконструкции) муниципальной собственности городского округа Истра на 2020 год плановый период 2021 и 2022 годов</w:t>
      </w:r>
      <w:r>
        <w:rPr/>
        <w:t>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9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280"/>
        <w:ind w:left="360" w:firstLine="34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</w:t>
        <w:tab/>
        <w:t xml:space="preserve">Глава 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 </w:t>
        <w:tab/>
        <w:t>городского округа Истр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А.Г. Скворцов</w:t>
        <w:tab/>
        <w:t>____________Т.С. Витушев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Основной текст Знак"/>
    <w:qFormat/>
    <w:rPr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46:00Z</dcterms:created>
  <dc:creator>Волкова</dc:creator>
  <dc:description/>
  <cp:keywords/>
  <dc:language>en-US</dc:language>
  <cp:lastModifiedBy>Анастасия Николаевна Кротова</cp:lastModifiedBy>
  <cp:lastPrinted>2020-03-13T14:02:00Z</cp:lastPrinted>
  <dcterms:modified xsi:type="dcterms:W3CDTF">2020-03-20T13:08:00Z</dcterms:modified>
  <cp:revision>25</cp:revision>
  <dc:subject/>
  <dc:title/>
</cp:coreProperties>
</file>